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2" декабря 2020 г. № 155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8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5" октября 2021 г. № 81)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1 год и на плановый период 2022 и 2023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32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695,1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2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95,1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5 0013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покрытие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 08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36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378,7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0 412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 82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 073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Ольга Лапшина</cp:lastModifiedBy>
  <cp:lastPrinted>2021-02-25T16:08:00Z</cp:lastPrinted>
  <dcterms:modified xsi:type="dcterms:W3CDTF">2021-10-05T15:57:00Z</dcterms:modified>
  <cp:revision>55</cp:revision>
  <dc:subject/>
  <dc:title>СТРУКТУРА МУНИЦИПАЛЬНОГО ДОЛГА</dc:title>
</cp:coreProperties>
</file>