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2 декабря 2020 г. 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9» декабря 2021 г. № 112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федеральных органов исполнительной власти, органов исполнительной власти Ленинградской области -</w:t>
      </w:r>
      <w:r>
        <w:rPr/>
        <w:t xml:space="preserve"> </w:t>
      </w:r>
      <w:r>
        <w:rPr>
          <w:b/>
          <w:bCs/>
          <w:sz w:val="28"/>
          <w:szCs w:val="28"/>
        </w:rPr>
        <w:t>главных администраторов доходов бюджета Киров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щего и профессионального образования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делами Правительств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2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равопорядка и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митет по природным ресурсам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государственного экологического надзо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митет по молодежной политике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ветеринари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3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4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5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6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7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8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9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10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11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12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13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14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15" Type="http://schemas.openxmlformats.org/officeDocument/2006/relationships/hyperlink" Target="consultantplus://offline/ref=6EA29270DA38C1A819F28627FBB49F25EBD8FEBF1C670E888466F5A68023A5E11BC2A20EED31404241E4010A26C3D21E36FEB9537F0767A4xFw1J" TargetMode="External"/><Relationship Id="rId16" Type="http://schemas.openxmlformats.org/officeDocument/2006/relationships/hyperlink" Target="consultantplus://offline/ref=F796D7C9F2A6E07ACA300A97750F34FCB1FD840E1BD104198204FD2B7732450C6F665DE28333F6B6405E33F60A051DF755FC16B687D0CCE0rDuBJ" TargetMode="External"/><Relationship Id="rId17" Type="http://schemas.openxmlformats.org/officeDocument/2006/relationships/hyperlink" Target="consultantplus://offline/ref=E347175765825ECD1616172CA09CA12C1B9716B28AA41D4208B79936A6B5D06FC081399CD596D7501846BDF680A8E3257398DBF29CAC2EBDG763G" TargetMode="External"/><Relationship Id="rId18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19" Type="http://schemas.openxmlformats.org/officeDocument/2006/relationships/hyperlink" Target="consultantplus://offline/ref=239DD3F65AE05C88C47E1E1C3EE3DCF84756C3429C7F9B9F47745C312C19408F2AE64E528637B374FECC4B98FB2B4E73220BC5C701A6PEv2J" TargetMode="External"/><Relationship Id="rId20" Type="http://schemas.openxmlformats.org/officeDocument/2006/relationships/hyperlink" Target="consultantplus://offline/ref=239DD3F65AE05C88C47E1E1C3EE3DCF84756C24A997F9B9F47745C312C19408F2AE64E578530BA74FECC4B98FB2B4E73220BC5C701A6PEv2J" TargetMode="External"/><Relationship Id="rId21" Type="http://schemas.openxmlformats.org/officeDocument/2006/relationships/hyperlink" Target="consultantplus://offline/ref=06434765D5250A6E31DEBCA3C85820FFAF0B16F4D7A8BDBFF2417D8B8864F8586FF5D457F6F20B1F7B4AA55D2D0751102838699D03E4C84An3q5O" TargetMode="External"/><Relationship Id="rId22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23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24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25" Type="http://schemas.openxmlformats.org/officeDocument/2006/relationships/hyperlink" Target="consultantplus://offline/ref=F46B9B769C03A0141A5FCFFEAD254039C0565D9757CBB7EF98524EABBFE89FF0A5FD6A18FF94F624EF9FB58249FAECB914531D20D2F677C3F1tBO" TargetMode="External"/><Relationship Id="rId26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27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28" Type="http://schemas.openxmlformats.org/officeDocument/2006/relationships/hyperlink" Target="consultantplus://offline/ref=6EA29270DA38C1A819F28627FBB49F25EBD8FEBF1C670E888466F5A68023A5E11BC2A20EED31404241E4010A26C3D21E36FEB9537F0767A4xFw1J" TargetMode="External"/><Relationship Id="rId29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30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1-12-10T16:57:00Z</cp:lastPrinted>
  <dcterms:modified xsi:type="dcterms:W3CDTF">2021-12-10T13:58:00Z</dcterms:modified>
  <cp:revision>187</cp:revision>
  <dc:subject/>
  <dc:title>Админситраторы</dc:title>
</cp:coreProperties>
</file>