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 «02» декабря  2021 г. № 110</w:t>
      </w:r>
    </w:p>
    <w:p>
      <w:pPr>
        <w:pStyle w:val="Normal"/>
        <w:jc w:val="right"/>
        <w:rPr/>
      </w:pPr>
      <w:r>
        <w:rPr/>
        <w:t>(Приложение 3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МЕРЫ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тчислений в бюджет 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15 процентов прибыли от муниципальных предприят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54"/>
        <w:gridCol w:w="1654"/>
        <w:gridCol w:w="1655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предприятий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исления 15 процентов прибыли (тыс.руб.)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>2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3 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МП «Плавательный бассейн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П «Ритуальные услуги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П «Радио «Новый канал»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МП «Издательский дом «Ладога»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5,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0,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7:46:00Z</dcterms:created>
  <dc:creator>User</dc:creator>
  <dc:description/>
  <cp:keywords/>
  <dc:language>en-US</dc:language>
  <cp:lastModifiedBy>Ольга Лапшина</cp:lastModifiedBy>
  <cp:lastPrinted>2021-11-12T11:49:00Z</cp:lastPrinted>
  <dcterms:modified xsi:type="dcterms:W3CDTF">2021-12-02T16:18:00Z</dcterms:modified>
  <cp:revision>66</cp:revision>
  <dc:subject/>
  <dc:title/>
</cp:coreProperties>
</file>