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иро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Ленинградской области </w:t>
      </w:r>
    </w:p>
    <w:p>
      <w:pPr>
        <w:pStyle w:val="Heading1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от "___" _______ 2013 г. № ___</w:t>
      </w:r>
    </w:p>
    <w:p>
      <w:pPr>
        <w:pStyle w:val="Heading1"/>
        <w:rPr/>
      </w:pPr>
      <w:r>
        <w:rPr>
          <w:sz w:val="24"/>
        </w:rPr>
        <w:t>Показатели источников внутреннего финансирования дефицита бюджета Кировского  муниципального района Ленинградской области за 2012</w:t>
      </w:r>
      <w:r>
        <w:rPr/>
        <w:t xml:space="preserve"> год по кодам групп, подгрупп, статей, видов источников финансирования дефицита бюджета классификации  операций сектора государственного управления, относящихся к источникам финансирования дефицитов бюджетов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540"/>
        <w:gridCol w:w="1620"/>
      </w:tblGrid>
      <w:tr>
        <w:trPr>
          <w:trHeight w:val="5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00 01 02 00 00 00 0000 00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2 00 00 05 0000 7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, полученные бюджетами муниципальных район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2 00 00 05 0000 8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00 01 03 00 00 00 0000 00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3 00 00 05 0013 7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3 00 00 05 0013 8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3 00 00 05 0015 7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 на частичное покрытие дефицито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00 01 06 05 00 00 0000 00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00,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6 05 02 05 0012 54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от бюджетов муниципальных районов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 000,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6 05 02 05 0012 64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от бюджетов муниципальных районов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00,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00 01 06 06 01 00 0000 00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источники внутреннего финансирования дефицита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 933,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6 06 01 05 0000 5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иных финансовых активов в собственност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933,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00 01 05 00 00 05 0000 00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83 414,8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/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168 547,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559" w:right="127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1:47:00Z</dcterms:created>
  <dc:creator>Ivanova</dc:creator>
  <dc:description/>
  <cp:keywords/>
  <dc:language>en-US</dc:language>
  <cp:lastModifiedBy>User</cp:lastModifiedBy>
  <cp:lastPrinted>2011-10-21T13:00:00Z</cp:lastPrinted>
  <dcterms:modified xsi:type="dcterms:W3CDTF">2013-03-15T11:45:00Z</dcterms:modified>
  <cp:revision>26</cp:revision>
  <dc:subject/>
  <dc:title>СТРУКТУРА МУНИЦИПАЛЬНОГО ДОЛГА</dc:title>
</cp:coreProperties>
</file>