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на 1 янва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 xml:space="preserve">Наименование финансового органа  </w:t>
      </w:r>
      <w:r>
        <w:rPr>
          <w:sz w:val="28"/>
          <w:szCs w:val="28"/>
          <w:u w:val="single"/>
        </w:rPr>
        <w:t xml:space="preserve">Комитет финансов администрации </w:t>
      </w:r>
    </w:p>
    <w:p>
      <w:pPr>
        <w:pStyle w:val="Normal"/>
        <w:spacing w:lineRule="exact" w:line="3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ировского муниципального района Ленинградской области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320"/>
        <w:rPr/>
      </w:pPr>
      <w:r>
        <w:rPr>
          <w:sz w:val="28"/>
          <w:szCs w:val="28"/>
        </w:rPr>
        <w:t xml:space="preserve">Наименование бюджета </w:t>
      </w:r>
      <w:r>
        <w:rPr>
          <w:sz w:val="28"/>
          <w:szCs w:val="28"/>
          <w:u w:val="single"/>
        </w:rPr>
        <w:t>Кировский муниципальный район Ленинградской области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9920</wp:posOffset>
                </wp:positionV>
                <wp:extent cx="1115060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6"/>
                            </w:tblGrid>
                            <w:tr>
                              <w:trPr/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037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1.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2889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4280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116.7pt;mso-wrap-distance-left:9pt;mso-wrap-distance-right:0pt;mso-wrap-distance-top:0pt;mso-wrap-distance-bottom:0pt;margin-top:49.6pt;mso-position-vertical-relative:text;margin-left:37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6"/>
                      </w:tblGrid>
                      <w:tr>
                        <w:trPr/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037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1.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2889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4280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ичность: годовая                                                              Форма по </w:t>
      </w:r>
      <w:hyperlink r:id="rId2">
        <w:r>
          <w:rPr>
            <w:rStyle w:val="InternetLink"/>
            <w:color w:val="0000FF"/>
            <w:sz w:val="28"/>
            <w:szCs w:val="28"/>
          </w:rPr>
          <w:t>ОКУД</w:t>
        </w:r>
      </w:hyperlink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диница измерения: руб.                                                             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sz w:val="28"/>
          <w:szCs w:val="28"/>
        </w:rPr>
        <w:t xml:space="preserve">Дата                                                                                                                           по ОКПО                                                                                                                       Глава по БК                                                                                                                         по </w:t>
      </w:r>
      <w:hyperlink r:id="rId3">
        <w:r>
          <w:rPr>
            <w:rStyle w:val="InternetLink"/>
            <w:color w:val="0000FF"/>
            <w:sz w:val="28"/>
            <w:szCs w:val="28"/>
          </w:rPr>
          <w:t>ОКАТО</w:t>
        </w:r>
      </w:hyperlink>
      <w:r>
        <w:rPr>
          <w:sz w:val="28"/>
          <w:szCs w:val="28"/>
        </w:rPr>
        <w:t xml:space="preserve">                                                                                                                           по ОКЕИ</w:t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0" w:leader="none"/>
        </w:tabs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финансов администрации Кировского муниципального района Ленинградской области является органом, организующим исполнение бюджета Кировского муниципального района, ИНН 4706022067, КПП 470601001, юридический и фактический адрес 187342, Ленинградская область г. Кировск, ул.Новая д.1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- Мельниченко Наталья Григорьев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чета исполнения бюджета - главный бухгалтер - Скородумова Любовь  Алексеев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 отдела составления и исполнения бюджета – Бирюкова Галина Степанов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 финансов администрации Кировского муниципального района Ленинградской области представляет пояснительную записку к сводной бухгалтерской отчетности бюджетных и автономных учреждений Кировского муниципального района Ленинградской области в соответствии с приказом Министерства финансов Российской Федерации от 25.03.2011г № 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 в следующем объеме: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рганизационная структура учрежден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учреждений Кировского муниципального района Ленинградской области  в 2011 году осуществляло свою деятельность 2 автономных учреждения: МАУ "Комплексный цент социального обслуживания населения", МАУ  "Спортивно - зрелищный комплекс" МО Кировский район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08.05.2010№83-фз в Кировском муниципальном районе образовано 47 бюджетных  учреждений и 2 автономных учреждения. В течение 2012 года изменили тип 42 бюджетных учреждения. В межотчетный период было переведено из ПБС в получатели субсидий 2 учреждения здравоохранения Кировского района. Переходный период в Кировском муниципальном районе закончился 01 июля 2012 года. Финансовое обеспечение учреждений нового типа осуществляется в виде субсидий на муниципальное задание и иных субсид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езультаты деятельности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исле учреждений, переведенных на финансовое обеспечение в виде субсидий 40 учреждений образования, 2 учреждения здравоохранения, 1 учреждение социальной защиты населения, 1 учреждение физической культуры и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эффективности расходования всех видов средств особое внимание уделяется урегулированию процесса закупок товаров и оказания услуг для нужд учреждения в соответствии с действующим законодательством, что влечет за собой экономию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бюджетных и автономных учреждений регулярно участвуют в семинарах по повышению квалифик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учреждении были назначены специалисты по пожарному минимуму и охране труда, которые в соответствии с законодательством прошли обуч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 за деятельностью учреждений осуществляется учредителя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3. Анализ отчета об исполнении учреждением плана его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завершением переходного периода с 01.07.2012 года учреждения образования по бюджету Кировского муниципального района переведены на финансирование за счет субсидий на выполнение муниципального задания и иные цели. При этом 2 муниципальных учреждения здравоохранения переведены уже с 01.01.201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тчету ф.0503737 по виду финансового обеспечения – 4 (на выполнение муниципальных заданий) исполнение к плану за 2012 год составило  98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нт исполнения расходов в рамках муниципальных заданий составил 95,9%. Общая сумма расходов составила 303 996,4 тыс.руб., из них на финансирование 2-х муниципальных автономных учреждений районного бюджета в сумме 30 143,8 тыс.руб. и 42 муниципальных бюджетных учреждений – 273852,6 тыс.руб. Неисполнение расходов связано с задержкой в предоставлении соответствующих документов на оплату расходов. Остаток средств на лицевых счетах учреждений составил - 12 536,8 тыс.руб. и направлен на финансирование расходов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муниципальными правовыми актами органов МСУ района  бюджетным учреждениям в отчетном 2012 году были выделены субсидии на иные цели в общей сумме 107622,8 тыс.руб. Муниципальным автономным учреждениям субсидии на иные цели в отчетном финансовом году представлены не бы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предоставлялись на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апитальный ремонт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иобретение основных средств, не учитываемые в нормативных затратах на оказание муниципальных услуг (выполнение работ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мероприятия в рамках ДЦП и ВЦП, не учитываемые в нормативных затратах на оказание муниципальных услуг (выполнение работ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оведение мероприятий по ресурсо- и энергосбережени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расх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ные субсидии исполнены МБУ в сумме 104960,8 тыс.руб. или на 97,3% к перечисленной сумме субсидии на лицевые счета учреждений и на 95,6% к плановым значениям. В соответствии с утвержденным Порядком санкционирования расходов МБУ за счет субсидий на иные цели невыполнение плана объясняется непредставлением учреждениями соответствующих документов для подтверждения возникновения денежных обязатель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, по бюджету Кировского муниципального района остаток средств субсидий на иные цели составил 2 932,0 тыс.руб., из них:  по МБУЗ «Кировская ЦРБ» - 1 325,3 тыс.руб., по учреждениям образования - 1 606,7 тыс.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рядком возврата остатков субсидий на иные цели, в январе месяце 2013 года Учредителями определена потребность в остатках, подлежащих  использованию на эти же цели в 2013 году и в остатках, подлежащих возвра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расходов по виду финансового обеспечения 7 – за счет средств ОМС выполнено в сумме 505 100,9 тыс.руб., при фактическом зачислении средств в сумме 534 777,3 тыс.руб. При этом, остаток средств на счете на 01.01.2012 года составлял – 28 604,8 тыс.руб., а на 01.01.2013 года – 58 281,3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иду финансового обеспечения 2 по приносящей доход деятельности МБУ м МАУ профинансировали свои расходы в размере 55810,9 тыс.руб., при фактическом поступлении средств на лицевые счета в сумме 59 224,2 тыс.руб. или на 94,2%. Денежные средства за счет приносящей доход деятельности по всем МБУ и МАУ остались на лицевых счетах учреждений и будут направлены на финансирование расходов в текущем финансовом году.</w:t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Анализ показателей отчетности учреждений</w:t>
      </w:r>
    </w:p>
    <w:p>
      <w:pPr>
        <w:pStyle w:val="Normal"/>
        <w:rPr>
          <w:rFonts w:ascii="Arial CYR" w:hAnsi="Arial CYR" w:cs="Arial CYR"/>
          <w:b/>
          <w:b/>
          <w:sz w:val="16"/>
          <w:szCs w:val="16"/>
        </w:rPr>
      </w:pPr>
      <w:r>
        <w:rPr>
          <w:rFonts w:cs="Arial CYR" w:ascii="Arial CYR" w:hAnsi="Arial CYR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представлен в составе пояснительной записки следующими формам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а 0503768</w:t>
      </w:r>
      <w:r>
        <w:rPr/>
        <w:t xml:space="preserve"> </w:t>
      </w:r>
      <w:r>
        <w:rPr>
          <w:b/>
          <w:sz w:val="28"/>
          <w:szCs w:val="28"/>
        </w:rPr>
        <w:t xml:space="preserve">«Сведения о движении нефинансовых активов учреждения» </w:t>
      </w:r>
      <w:r>
        <w:rPr>
          <w:sz w:val="28"/>
          <w:szCs w:val="28"/>
        </w:rPr>
        <w:t>составляется отдельно по вида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средств на начало отчетного периода составляет 584 087,3 тыс.руб., в связи с переходом в межотчетный период бюджетных учреждений здравоохранения Кировского муниципального района из ПБС в получатели субсидий, стоимость нефинансовых активов  на начало отчетного периода увеличилась на сумму 444 785,1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финансового года поступило основных средств на сумму      932 684,9 тыс.руб., в том числе со счетов бюджетного учета на счета бухгалтерского учета перенесено нефинансовых активов на сумму 877 585,2 тыс.руб., в связи с переходом бюджетных учреждений образования и культуры Кировского муниципального района на финансовое обеспечение в виде субсидий на выполнение муниципального за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ыло основных средств на сумму 8 355,6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ая стоимость основных средств на конец отчетного периода составляет  1 508 416,6 тыс.руб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нструкцией 157н, закреплены за бюджетными  учреждениями  Кировского муниципального района на конец отчетного периода показатели участия учредителей Кировского муниципального района в имуществе бюджетных учреждений (в стоимостной оценке имущества, равной балансовой стоимости недвижимого имущества и движимого ОЦИ)  на сумму  1 501 396,3 тыс.руб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ереходе бюджетных учреждений нового типа  на финансовое обеспечение в виде субсидий, в течение финансового года, было закреплено недвижимое имущество и  ОЦИ движимое имущество на сумму 877 585,2 тыс.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и закреплено за бюджетными учреждениями за счет  средств, предоставленных учредителем, нефинансовых активов в отчетном периоде на сумму  42 635,0 тыс. руб., из них: 2 840,5 тыс.руб. приобретены за счет субсидий на иные цели ОЦИ и  приняты бюджетными учреждениями к учету по виду деятельности «4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материальных запасов на начало отчетного периода составляет  32 487,0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оимость материальных запасов на начало отчетного периода увеличилась на сумму 31 126,4 тыс.руб., в связи переходом в межотчетный период бюджетных учреждений здравоохранения Кировского муниципального района из ПБС в получатели субсид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материальных запасов на конец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четного периода составляет 42 381,0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 0503769</w:t>
      </w:r>
      <w:r>
        <w:rPr/>
        <w:t xml:space="preserve"> </w:t>
      </w:r>
      <w:r>
        <w:rPr>
          <w:b/>
          <w:sz w:val="28"/>
          <w:szCs w:val="28"/>
        </w:rPr>
        <w:t>«Сведения по дебиторской и кредиторской задолженности учреждения»</w:t>
      </w:r>
      <w:r>
        <w:rPr>
          <w:sz w:val="28"/>
          <w:szCs w:val="28"/>
        </w:rPr>
        <w:t xml:space="preserve"> составляется отдельно по видам 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дебиторской задолженности по всем  видам деятельности бюджетных учреждений составляет    (-)  23  759,6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Сумма дебиторской задолженности по субсидиям на иные цели в сумме  (-)  2 451,1 тыс.руб. из них по счету </w:t>
      </w:r>
      <w:r>
        <w:rPr>
          <w:b/>
          <w:sz w:val="28"/>
          <w:szCs w:val="28"/>
        </w:rPr>
        <w:t>0 205 81 000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(-) 1 225,3 тыс.руб.  неиспользованные  остатки средств субсидий в  рамках реализации программы «Развития материально-технической базы учреждений здравоохранения», подлежащие возврату в бюджет Кир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(-) 1 601,8 тыс.руб. по образовательным учреждениям Кировского муниципального района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за счет средств областного бюджета в сумме 662,1 тыс.руб. (субсидия на выполнение функций классного руководства в сумме 154,8 тыс.руб. и субсидии на стимулирующие выплаты воспитателям в сумме 507,3 тыс.руб.). Субсидии не использованы в полном объеме в результате изменения штатных нормативов в дошкольных образовательных учреждениях (сокращением штатных единиц). Указанные остатки субсидий подлежат возврату в бюджет Кир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счет средств районного бюджета не использованы субсидии на иные цели (субсидия на мероприятия в рамках ДЦП и ВЦП, не учитываемые в нормативных затратах на оказания муниципальных услуг) на сумму 944,7 тыс.руб. Учредителями определена потребность к использованию указанных  остатков на эти же  цели в 2013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умма дебиторской задолженности по собственным доходам учреждений 613,8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Сумма дебиторской задолженности по субсидиям на выполнение муниципального задания  1 478,9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умма дебиторской задолженности по виду деятельности обязательное медицинское страхование составляет (-) 23401,3 тыс.руб.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0581000 - (-) 23 678,1 тыс.руб. авансовые платежи в системе обязательного медицинского страхования от страховых медицинских компаний. Начисление предоставленных работ, услуг в рамках ОМС производится  по актам выполненных работ, услуг в 2013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0621000 – 0,4 тыс.руб. отражена предварительная оплата за абонентскую плату за телефоны за декабрь 2012 года, по которым акты выполненных работ (услуг) будут выставлены в январе 2013 год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20622000 – 26,9 тыс.руб. отражена предварительная оплата по оплате транспортных услуг за декабрь 2012г.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0623000 – 268,7 тыс.руб. отражены расчеты по авансовым платежам  за  электроэнергию ООО «РКС-Энерго»  за декабрь 2012 г., по которым акты выполненных услуг будут выставлены в январе 2013 года. По условиям договоров с поставщиками предусматривается аванс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0625000 – 51,5 тыс.руб. отражены расчеты по авансовым платежам  за обслуживание лифтов на сумму 37,1 тыс.руб. и за вывоз мусора на сумму 14,4 тыс.руб. декабрь 2012г., по которым акты выполненных работ (услуг) будут выставлены в январе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20626000  - 1,7 тыс.руб. отражены расчеты по авансовым платежам в рамках текущих договоров за подписные издания на 1 полугодие 2013 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0822000 -  (-) 133,0 тыс.руб. приняты к учету транспортные расходы    сотрудника, направленного на учебу в  конце декабре 2012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20971000 – 28,6 тыс.руб. возбуждено уголовное дело №151633 от 07.09.10г. по факту хищения в подсобном помещении МУЗ «Кировская ЦРБ» 2-х аккумуляторных шруповертов Макита 2Ач 0-40/0-130 на сумму  21,1 тыс.руб. и перфоратора МакитаSDS – на сумму 7,5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20974000  - 11,9 тыс.руб. возбуждено уголовное дело №45259 от 01.07.05г. по факту хищения в детской поликлиники МУЗ «Кировская ЦРБ» монитора на сумму 6,1 тыс.руб. и уголовное дело № 93/со447 от 29.09.2011г. по факту хищения  в  МУЗ «Кировская ЦРБ Отрадненская ГБ» продуктов питания на сумму 5,8 тыс.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кредиторской задолженности по всем  видам деятельности составляет 32 047,5 тыс.руб., из ни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Сумма кредиторской задолженности по субсидиям на иные цели в сумме 866,1 тыс.руб. основная сумма задолженности 837,1 тыс.руб. за   оказанные услуги по бесплатному питанию в образовательных учреждениях в последней декаде декабря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умма кредиторской задолженности по собственные доходы учреждений 3,2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 счету </w:t>
      </w:r>
      <w:r>
        <w:rPr>
          <w:b/>
          <w:sz w:val="28"/>
          <w:szCs w:val="28"/>
        </w:rPr>
        <w:t>2 302 00 000</w:t>
      </w:r>
      <w:r>
        <w:rPr>
          <w:sz w:val="28"/>
          <w:szCs w:val="28"/>
        </w:rPr>
        <w:t xml:space="preserve"> "Расчеты по принятым обязательствам"  -  2 608,8 руб., основная сумма 2 480,9 тыс.руб. задолженность учреждений образования, образовавшаяся за приобретенные продукты питания для функционирования учреждений образования в декабре 2012 года. Счета на оплату поступили  29 декабря 2012 год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чету </w:t>
      </w:r>
      <w:r>
        <w:rPr>
          <w:b/>
          <w:sz w:val="28"/>
          <w:szCs w:val="28"/>
        </w:rPr>
        <w:t>2 303 00 000</w:t>
      </w:r>
      <w:r>
        <w:rPr>
          <w:sz w:val="28"/>
          <w:szCs w:val="28"/>
        </w:rPr>
        <w:t xml:space="preserve"> "Расчеты по платежам в бюджеты" – 81,0 тыс.руб.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(-) 167,9 тыс.руб. превышение расходов по временной нетрудоспособности в декабре 2012 года над начисленными страховыми взносами на обязательное социальное страхование. Возмещение ФСС расходов по больничным листам будет произведено в 201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чету  </w:t>
      </w:r>
      <w:r>
        <w:rPr>
          <w:b/>
          <w:sz w:val="28"/>
          <w:szCs w:val="28"/>
        </w:rPr>
        <w:t>2 304 03 000</w:t>
      </w:r>
      <w:r>
        <w:rPr>
          <w:sz w:val="28"/>
          <w:szCs w:val="28"/>
        </w:rPr>
        <w:t xml:space="preserve"> – 551,1 тыс.руб., отражена задолженность по удержанию из оплаты труда  сотрудников, срок выплаты которой в январе 2013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Сумма кредиторской задолженности по субсидиям на выполнение муниципального задания  1 939,2 тыс.руб.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счету </w:t>
      </w:r>
      <w:r>
        <w:rPr>
          <w:b/>
          <w:sz w:val="28"/>
          <w:szCs w:val="28"/>
        </w:rPr>
        <w:t>4 302 00 000</w:t>
      </w:r>
      <w:r>
        <w:rPr>
          <w:sz w:val="28"/>
          <w:szCs w:val="28"/>
        </w:rPr>
        <w:t xml:space="preserve"> "Расчеты по принятым обязательствам"  -  2 628,7 тыс.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0211000  -  46,3 тыс.руб. задолженность по заработной плате за вторую половину декабря 2012 года, срок выплаты в январе 201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0212000  -  98,2 тыс.руб. задолженность по компенсации на приобретение книгоиздательской продукции и периодических изданий педагогическим работникам образовательных учреждений за декабрь 2012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0223000  - 293,3 тыс.руб. задолженность за коммунальные услуги, оказанные учреждениям в декабре 2012 года (счета поступили в конце декабря 2012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0234000 - 1 666,7 тыс.руб. задолженность учреждений образования, образовавшаяся за приобретенные продукты питания для функционирования учреждений образования в последней декаде декабря 2012 года. Счета на оплату поступили  29 декабря 2012 года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чету </w:t>
      </w:r>
      <w:r>
        <w:rPr>
          <w:b/>
          <w:sz w:val="28"/>
          <w:szCs w:val="28"/>
        </w:rPr>
        <w:t>4 303 00 000</w:t>
      </w:r>
      <w:r>
        <w:rPr>
          <w:sz w:val="28"/>
          <w:szCs w:val="28"/>
        </w:rPr>
        <w:t xml:space="preserve"> "Расчеты по платежам в бюджеты" – (-) 319,6 тыс.руб.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(-) 1 460,7 тыс.руб. превышение расходов по временной нетрудоспособности в декабре 2012 года над начисленными страховыми взносами на обязательное социальное страхование.  Возмещение ФСС расходов по больничным листам будет произведено в 2013 год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1 141,1 тыс.руб. текущая задолженность по налогам, срок оплаты которой наступает в  январе 2013 год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умма кредиторской задолженности по виду деятельности обязательное медицинское страхование составляет в сумме 26 001,3 тыс.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 счету </w:t>
      </w:r>
      <w:r>
        <w:rPr>
          <w:b/>
          <w:sz w:val="28"/>
          <w:szCs w:val="28"/>
        </w:rPr>
        <w:t>7 302 00 000</w:t>
      </w:r>
      <w:r>
        <w:rPr>
          <w:sz w:val="28"/>
          <w:szCs w:val="28"/>
        </w:rPr>
        <w:t xml:space="preserve"> "Расчеты по принятым обязательствам"  -  16 809,8 тыс.руб.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0211000  -  15 713,9 тыс.руб. задолженность по заработной плате за вторую половину декабря 2012 года, срок выплаты в январе 2013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0221000 - задолженность учреждений в сумме 3,6 тыс.руб. за оказанные услуги междугородной связи в декабре 2012 года. Счета на оплату поступили 29 декабря 2012 года. Указанная кредиторская задолженность погашена в январе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0234000 - 1 092,3 тыс.руб. приобретены продукты питания и талоны  на ГСМ в последней декаде декабря 2012 года для функционирования учреждений здравоохранения в первую декаду января 2013 года на сум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чету </w:t>
      </w:r>
      <w:r>
        <w:rPr>
          <w:b/>
          <w:sz w:val="28"/>
          <w:szCs w:val="28"/>
        </w:rPr>
        <w:t>7 303 00 000</w:t>
      </w:r>
      <w:r>
        <w:rPr>
          <w:sz w:val="28"/>
          <w:szCs w:val="28"/>
        </w:rPr>
        <w:t xml:space="preserve"> "Расчеты по платежам в бюджеты" – 8 635,1 тыс.руб., из них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0301000 - 4 634,6 тыс. руб. - текущая задолженность по налогу на доходы физических лиц (налог удержан из заработной платы за декабрь 2012 года, срок перечисления в январе 2013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0302000 - (-) 75,4 тыс.руб. Превышение расходов по временной нетрудоспособности в декабре 2012года над начисленными страховыми взносами на обязательное социальное страхование.  Возмещение ФСС расходов по больничным листам будет произведено в 2013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0306000 – 32,0 тыс.руб. текущая задолженность ФСС, срок оплаты которой наступает в  январе 2013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0307000 – 724,2 тыс.руб. текущая задолженность ФФОМС, срок оплаты которой наступает в  январе 2013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0310000 – 4 634,6 тыс.руб. страховые вносы на обязательное пенсионное страхование в ПФ РФ на выплату страховой части трудовой пенсии, срок оплаты в  январе 2013 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0311000 – 406,5 тыс.руб. страховые вносы на обязательное пенсионное страхование в ПФ РФ на выплату накопительной части трудовой пенсии, срок оплаты в  январе 2013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чету  7</w:t>
      </w:r>
      <w:r>
        <w:rPr>
          <w:b/>
          <w:sz w:val="28"/>
          <w:szCs w:val="28"/>
        </w:rPr>
        <w:t xml:space="preserve"> 304 04 000</w:t>
      </w:r>
      <w:r>
        <w:rPr>
          <w:sz w:val="28"/>
          <w:szCs w:val="28"/>
        </w:rPr>
        <w:t xml:space="preserve"> – 556,4 тыс.руб., задолженность по удержанию из оплаты труда  сотрудников, срок выплаты которой в январе 2013 г.</w:t>
      </w:r>
    </w:p>
    <w:p>
      <w:pPr>
        <w:pStyle w:val="ArialCYR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а 0503773 </w:t>
      </w:r>
      <w:r>
        <w:rPr>
          <w:b/>
          <w:sz w:val="28"/>
          <w:szCs w:val="28"/>
        </w:rPr>
        <w:t>«Сведения об изменении остатков валюты баланса учреждениями»</w:t>
      </w:r>
      <w:r>
        <w:rPr>
          <w:sz w:val="28"/>
          <w:szCs w:val="28"/>
        </w:rPr>
        <w:t xml:space="preserve">.  Изменение остатков валюты баланса  бухгалтерской отчетности Кировского муниципального района по счетам в межотчетный период произошло, в связи с переходом 2-х муниципальных бюджетных учреждений здравоохранения Кировского муниципального района из ПБС в получатели субсидий на муниципальное задание и иных субсидий по состоянию на 01 января 2012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 0503776</w:t>
      </w:r>
      <w:r>
        <w:rPr>
          <w:b/>
          <w:sz w:val="28"/>
          <w:szCs w:val="28"/>
        </w:rPr>
        <w:t xml:space="preserve"> «Сведения о задолженности по ущербу, причиненному имуществу»</w:t>
      </w:r>
      <w:r>
        <w:rPr>
          <w:sz w:val="28"/>
          <w:szCs w:val="28"/>
        </w:rPr>
        <w:t>. Сумма недостач и хищений денежных средств и материальных ценностей в Кировском муниципальном районе Ленинградской области на 01.01.2013 г. составила 40,5 тыс.руб. Остаток суммы недостач полностью составляет сумму за счет средств ОМС, в том 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етской поликлинике МУЗ «Кировская ЦРБ» украден монитор от компьютера на сумму 6,1 тыс.руб. Возбуждено уголовное дело  № 45259 от 01.07.2005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собном помещении МУЗ «Кировская ЦРБ» похищены 2 аккумуляторных шуруповерта  Макита 2Ач 0-400/0-130 на сумму 21,1 тыс.руб. перфоратор Макита SDS-plus на сумму 7,5 тыс.руб. Возбуждено уголовное дело № 151633 от 27.09.2010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мещения МУЗ «Отрадненская ГБ» похищены продукты питания на сумму 5,8 тыс.руб. Возбуждено уголовное дело № 93/со447 от 29.09.20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збужденным делам ведется переписка с  Управлением СО ОВД  РФ по Кировскому району Ленингра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 0503779 </w:t>
      </w:r>
      <w:r>
        <w:rPr>
          <w:b/>
          <w:sz w:val="28"/>
          <w:szCs w:val="28"/>
        </w:rPr>
        <w:t>«Сведения об остатках денежных средств учреждения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ок средств на счетах учреждений на 01.01.2013 года по субсидиям на иные цели составляет 2 932,0 тыс.руб., по средствам за оказание платных услуг 74 633,6 тыс.руб., из них на лицевых счетах учреждений - 74 112,4 тыс.руб., на счетах в кредитных учреждениях 516,4 тыс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ок средств в кассе 4,8 тыс.руб. образовался за счет доходов от оказания платных услуг, полученных в последние рабочие дни декабря 201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ток по счету 020135000 «Денежные документы» на 01.01.2013 г. составляют талоны на бензин 14,4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чие вопросы деятельности учрежд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бюджетных учреждений ведется в соответствии с инструкцией, утвержденной приказом Министерства Финансов от 16.12.2010 №174н "Об утверждении Плана счетов бухгалтерского учета и Инструкции по его применению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ухгалтерский учет автономных учреждений ведется в соответствии с Инструкцией, утвержденной приказом Министерства Финансов от 23.12.2010  №183н "Об утверждении плана счетов бухгалтерского учета автономных учреждений и инструкции по его применению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тчетности  0503771, 0503772 не представлены ввиду отсутствия числ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автономными учреждениями Кировского муниципального района Ленинградской области годовая бухгалтерская отчетность утверждена решениями наблюдательных сов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У "Комплексный центр социального обслуживания населения" от 24.01.2013 года  №1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У  "Спортивно - зрелищный комплекс" МО Кировский район Ленинградской области от  26.01.2011 года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КФ Кировского района ЛО      ________   Мельниченко Н.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ланово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экономической службы                               ___________       Бирюкова Г.С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ный бухгалтер                                     ____________     Скородум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rialCYR">
    <w:name w:val="Обычный + Arial CYR"/>
    <w:basedOn w:val="Normal"/>
    <w:qFormat/>
    <w:pPr/>
    <w:rPr>
      <w:rFonts w:ascii="Arial CYR" w:hAnsi="Arial CYR" w:cs="Arial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530;fld=134" TargetMode="External"/><Relationship Id="rId3" Type="http://schemas.openxmlformats.org/officeDocument/2006/relationships/hyperlink" Target="consultantplus://offline/main?base=LAW;n=107426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6:00:00Z</dcterms:created>
  <dc:creator>User</dc:creator>
  <dc:description/>
  <cp:keywords/>
  <dc:language>en-US</dc:language>
  <cp:lastModifiedBy>User</cp:lastModifiedBy>
  <cp:lastPrinted>2013-03-18T10:01:00Z</cp:lastPrinted>
  <dcterms:modified xsi:type="dcterms:W3CDTF">2013-03-18T07:02:00Z</dcterms:modified>
  <cp:revision>124</cp:revision>
  <dc:subject/>
  <dc:title>Комитет финансов администрации Кировский муниципальный Ленинградской области является органом, организующим исполнение бюджета Кировского муниципального района, ИНН 4706022067, КПП 470601001, юридический и фактический адрес 187342, Ленинградская область </dc:title>
</cp:coreProperties>
</file>