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ис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бюджет Кировского муниципального 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 15 процентов прибы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2012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7"/>
        <w:gridCol w:w="3260"/>
      </w:tblGrid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ых пред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0</w:t>
            </w:r>
          </w:p>
        </w:tc>
      </w:tr>
      <w:tr>
        <w:trPr/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,0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3-03-12T11:24:00Z</dcterms:modified>
  <cp:revision>23</cp:revision>
  <dc:subject/>
  <dc:title/>
</cp:coreProperties>
</file>