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000000"/>
        </w:rPr>
      </w:pPr>
      <w:r>
        <w:rPr>
          <w:color w:val="000000"/>
        </w:rPr>
        <w:t>Таблица 14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 об исполнении текстовых статей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решения о бюджете Кировского муниципального района Ленинградской области на 2012 год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4794"/>
        <w:gridCol w:w="5035"/>
      </w:tblGrid>
      <w:tr>
        <w:trPr>
          <w:tblHeader w:val="true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одержание статьи решения о бюджете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Результат исполнения за 2012 г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чины неисполнения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24"/>
              </w:rPr>
              <w:t>Статья 1</w:t>
            </w:r>
            <w:r>
              <w:rPr>
                <w:sz w:val="22"/>
                <w:szCs w:val="22"/>
              </w:rPr>
              <w:t>. Основные характеристики бюджета Кировского муниципального района Ленинградской области на 2012 год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>1. Утвердить основные характеристики бюджета муниципального образования Кировский муниципальный район Ленинградской област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– местный бюджет)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12 год: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>прогнозируемый общий объем доходов местного бюджета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в сумме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>2 158 953,0 тысячи рублей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>общий объем расходов местного бюджета в сумме 2 221 297,0  тысяч рублей;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 xml:space="preserve">прогнозируемый дефицит местного бюджета в сумме 62 344,0 тысячи  рублей.        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284"/>
              <w:jc w:val="both"/>
              <w:rPr>
                <w:color w:val="000000"/>
                <w:szCs w:val="28"/>
              </w:rPr>
            </w:pPr>
            <w:r>
              <w:rPr>
                <w:sz w:val="22"/>
                <w:szCs w:val="22"/>
              </w:rPr>
              <w:t>2. Утвердить источники внутреннего финансирования дефицита местного бюджета на 2011 год согласно приложению 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31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ение местного бюджета за 2012 год составило:</w:t>
            </w:r>
          </w:p>
          <w:p>
            <w:pPr>
              <w:pStyle w:val="Normal"/>
              <w:ind w:firstLine="472"/>
              <w:jc w:val="both"/>
              <w:rPr/>
            </w:pPr>
            <w:r>
              <w:rPr>
                <w:sz w:val="22"/>
                <w:szCs w:val="22"/>
              </w:rPr>
              <w:t>по доходам  2 152 775,8   тыс.руб.;</w:t>
            </w:r>
          </w:p>
          <w:p>
            <w:pPr>
              <w:pStyle w:val="Normal"/>
              <w:ind w:firstLine="472"/>
              <w:jc w:val="both"/>
              <w:rPr/>
            </w:pPr>
            <w:r>
              <w:rPr>
                <w:sz w:val="22"/>
                <w:szCs w:val="22"/>
              </w:rPr>
              <w:t>по расходам  1 984 228,0 тыс.руб.;</w:t>
            </w:r>
          </w:p>
          <w:p>
            <w:pPr>
              <w:pStyle w:val="Normal"/>
              <w:ind w:firstLine="472"/>
              <w:jc w:val="both"/>
              <w:rPr/>
            </w:pPr>
            <w:r>
              <w:rPr>
                <w:sz w:val="22"/>
                <w:szCs w:val="22"/>
              </w:rPr>
              <w:t>профицит бюджета составил 168 547,8 тыс. руб.</w:t>
            </w:r>
          </w:p>
          <w:p>
            <w:pPr>
              <w:pStyle w:val="Normal"/>
              <w:ind w:firstLine="4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7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72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ind w:firstLine="47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firstLine="47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firstLine="4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носит установочный характер.</w:t>
            </w:r>
          </w:p>
          <w:p>
            <w:pPr>
              <w:pStyle w:val="Normal"/>
              <w:ind w:firstLine="472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ОЗ от 29.12.12 № 4911 «О внесении изменений в ОЗ «Об областном бюджете ЛО на 2012 год и на плановый период 2013 и 2014 годов», постановлений Правительства ЛО уточнен бюджет на сумму 19225,1 тыс. руб. 29.12 2012 г. По итогам исполнения местного бюджета за 2012 год поступление налоговых и неналоговых доходов составило 753240,8 тыс. руб., или 106,2% от уточненного годового плана в сумме 709470,0 тыс.руб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Годовой план по</w:t>
            </w:r>
            <w:r>
              <w:rPr/>
              <w:t xml:space="preserve"> б</w:t>
            </w:r>
            <w:r>
              <w:rPr>
                <w:sz w:val="22"/>
                <w:szCs w:val="22"/>
              </w:rPr>
              <w:t xml:space="preserve">езвозмездным поступлениям (с учетом уточнения бюджета от 29.12.12 г.)   принят в сумме 1468708,1 тыс.руб., исполнение составило 1399535,0 тыс.руб. или 95,3%  от плана. 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sz w:val="24"/>
                <w:szCs w:val="24"/>
              </w:rPr>
              <w:t>Статья 2.</w:t>
            </w:r>
            <w:r>
              <w:rPr>
                <w:sz w:val="22"/>
                <w:szCs w:val="22"/>
              </w:rPr>
              <w:t xml:space="preserve"> Доходы бюджета Кировского муниципального района Ленинградской области на 2012 год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1. Утвердить в пределах общего объема доходов местного бюджета, утвержденного статьей 1 настоящего решения, прогнозируемые поступления доходов на 2012 год согласно приложению 2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>2.Утвердить в пределах общего объема доходов местного бюджета, утвержденного статьей 1 настоящего решения, безвозмездные поступления на 2012 год в общей сумме 1 449 483,0 тысячи рублей согласно приложению 3, в том числе: средства, передаваемые из бюджетов поселений муниципального образования Кировский муниципальный район Ленинградской области (далее – бюджетов поселений) на осуществление части полномочий по решению вопросов местного значения в соответствии с заключенными соглашениями согласно приложению 4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редств, передаваемых из бюджетов поселений на осуществление полномочий  контрольно-счетных органов поселений по осуществлению внешнего муниципального финансового контроля  в соответствии с заключенными соглашениями, осуществляется в соответствии с Порядком, утвержденным согласно приложению 22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оставление средств, передаваемых из бюджетов поселений на осуществление части полномочий по решению вопросов местного значения в соответствии с заключенными соглашениями, осуществляется в соответствии с Порядком, утвержденным согласно приложению 23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редств, передаваемых из бюджетов поселений на организацию деятельности аварийно-спасательной службы в соответствии с заключенными соглашениями, осуществляется в соответствии с Порядком, утвержденным согласно приложению 2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ind w:firstLine="47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4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72"/>
              <w:jc w:val="both"/>
              <w:rPr/>
            </w:pPr>
            <w:r>
              <w:rPr>
                <w:sz w:val="22"/>
                <w:szCs w:val="22"/>
              </w:rPr>
              <w:t xml:space="preserve">Сведения о поступлении доходов в бюджет в разрезе групп, подгрупп, видов и подвидов содержатся в отчете об исполнении бюджета на 01 января 2013 года. </w:t>
            </w:r>
          </w:p>
          <w:p>
            <w:pPr>
              <w:pStyle w:val="Normal"/>
              <w:ind w:firstLine="4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естного бюджета на 01 января 2013 года по безвозмездным поступлениям составило 1 399 535,0 тыс.руб., или 96,6% годовых назначений; от уточненного годового плана исполнение составляет 95,3%.</w:t>
            </w:r>
          </w:p>
          <w:p>
            <w:pPr>
              <w:pStyle w:val="Normal"/>
              <w:ind w:firstLine="4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татья 3. Нормативы распределения доходов между бюджетами на 2012 го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1"/>
              <w:rPr/>
            </w:pPr>
            <w:r>
              <w:rPr>
                <w:bCs/>
                <w:color w:val="000000"/>
                <w:sz w:val="22"/>
                <w:szCs w:val="22"/>
              </w:rPr>
              <w:t>Установить нормативы распределения поступлений, не утвержденные Бюджетным кодексом Российской Федерации, Федеральными законами и законами субъектов Российской Федерации, в размере 100% в местный бюджет по следующим видам доход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лог на рекламу, мобилизуемый на территориях муниципальных район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прочие местные налоги и сборы, мобилизуемые на территориях муниципальных районов;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прочие доходы от оказания платных услуг (работ) получателями средств бюджетов муниципальных район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прочие доходы от компенсации затрат бюджетов муниципальных район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1"/>
              <w:rPr/>
            </w:pPr>
            <w:r>
              <w:rPr>
                <w:bCs/>
                <w:color w:val="000000"/>
                <w:sz w:val="22"/>
                <w:szCs w:val="22"/>
              </w:rPr>
              <w:t>- доходы, поступающие в порядке возмещения расходов, понесенных в связи с эксплуатацией имущества муниципальных район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;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ходы от возмещения ущерба при возникновении  иных страховых случаев, когда выгодоприобретателями  выступают получатели средств бюджетов муниципальных район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4"/>
              <w:jc w:val="both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евыясненные поступления, зачисляемые в бюджеты муниципальных районов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носит установочный характер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Статья 4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лавные администраторы доходов бюджета Кировского муниципального района Ленинградской области,  главные администраторы доходов бюджетов поселений и главные администраторы источников финансирования  дефицита бюджета Кировского муниципального района Ленинградской области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</w:rPr>
              <w:t>1. Утвердить перечень главных администраторов доходов местного бюджета на 2012 год согласно приложению 5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</w:rPr>
              <w:t>2. Утвердить перечень главных администраторов доходов бюджетов поселений – органов местного самоуправления Кировского муниципального района Ленинградской области на 2012 год согласно приложению 6.</w:t>
            </w:r>
          </w:p>
          <w:p>
            <w:pPr>
              <w:pStyle w:val="3"/>
              <w:numPr>
                <w:ilvl w:val="0"/>
                <w:numId w:val="0"/>
              </w:numPr>
              <w:ind w:firstLine="284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 w:val="22"/>
              </w:rPr>
              <w:t>3. Утвердить перечень главных администраторов источников финансирования дефицита  местного бюджета</w:t>
            </w:r>
            <w:r>
              <w:rPr>
                <w:b w:val="false"/>
                <w:bCs w:val="false"/>
                <w:sz w:val="22"/>
              </w:rPr>
              <w:t xml:space="preserve">  </w:t>
            </w:r>
            <w:r>
              <w:rPr>
                <w:b w:val="false"/>
                <w:sz w:val="22"/>
              </w:rPr>
              <w:t>на 2012 год согласно приложению 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носит установочный характер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80" w:before="0" w:after="0"/>
              <w:rPr/>
            </w:pPr>
            <w:r>
              <w:rPr>
                <w:b/>
              </w:rPr>
              <w:t>Статья 5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собенности администрирования доходов бюджета Кировского муниципального района Ленинградской области в 2012 году</w:t>
            </w:r>
            <w:r>
              <w:rPr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ind w:firstLine="284"/>
              <w:jc w:val="both"/>
              <w:rPr/>
            </w:pPr>
            <w:r>
              <w:rPr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Установить, что задолженность по отмененным</w:t>
            </w:r>
            <w:r>
              <w:rPr>
                <w:color w:val="000000"/>
                <w:sz w:val="22"/>
                <w:szCs w:val="22"/>
              </w:rPr>
              <w:t xml:space="preserve"> местным налогам и сборам и по налогу на прибыль организаций,</w:t>
            </w:r>
            <w:r>
              <w:rPr>
                <w:sz w:val="22"/>
                <w:szCs w:val="22"/>
              </w:rPr>
              <w:t xml:space="preserve"> зачислявшегося до 1 января 2005 года в местные бюджеты (в части погашения задолженности прошлых лет) </w:t>
            </w:r>
            <w:r>
              <w:rPr>
                <w:color w:val="000000"/>
                <w:sz w:val="22"/>
                <w:szCs w:val="22"/>
              </w:rPr>
              <w:t>зачисляется в местный бюджет.</w:t>
            </w:r>
          </w:p>
          <w:p>
            <w:pPr>
              <w:pStyle w:val="TextBody"/>
              <w:spacing w:before="0" w:after="0"/>
              <w:ind w:firstLine="284"/>
              <w:jc w:val="both"/>
              <w:rPr>
                <w:sz w:val="22"/>
                <w:szCs w:val="22"/>
              </w:rPr>
            </w:pPr>
            <w:r>
              <w:rPr/>
              <w:t>2</w:t>
            </w:r>
            <w:r>
              <w:rPr>
                <w:sz w:val="22"/>
                <w:szCs w:val="22"/>
              </w:rPr>
              <w:t xml:space="preserve">. Утвердить размеры отчислений в местный бюджет прибыли от  муниципальных предприятий Кировского муниципального района Ленинградской области на 2012 год согласно приложению 8.  </w:t>
            </w:r>
          </w:p>
          <w:p>
            <w:pPr>
              <w:pStyle w:val="TextBody"/>
              <w:spacing w:before="0" w:after="0"/>
              <w:ind w:firstLine="284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 Установить, что определение размера прибыли муниципальных унитарных предприятий., остающейся после уплаты налогов и иных обязательных платежей, зачисляемой в местный бюджет, в ином размере осуществляет   Наблюдательный совет по контролю за деятельностью муниципальных предприятий Кировского  муниципального района Ленинградской области. При этом размер перечислений от прибыли не может быть менее 15%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носит установочный характе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татья 6.</w:t>
            </w:r>
            <w:r>
              <w:rPr>
                <w:b/>
                <w:bCs/>
                <w:sz w:val="22"/>
                <w:szCs w:val="22"/>
              </w:rPr>
              <w:t xml:space="preserve"> Бюджетные ассигнования бюджета Кировского муниципального района Ленинградской области на 2012 год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</w:rPr>
              <w:t xml:space="preserve">Утвердить в пределах общего объема расходов, утвержденного статьей 1 настоящего решения,  распределение бюджетных ассигнований по разделам и подразделам, целевым статьям и видам расходов классификации расходов бюджета </w:t>
            </w:r>
            <w:r>
              <w:rPr>
                <w:bCs/>
                <w:sz w:val="22"/>
              </w:rPr>
              <w:t xml:space="preserve"> согласно приложению 9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2. </w:t>
            </w:r>
            <w:r>
              <w:rPr>
                <w:sz w:val="22"/>
              </w:rPr>
              <w:t xml:space="preserve">Утвердить общий объем бюджетных ассигнований на исполнение публичных нормативных обязательств на 2012 год в сумме </w:t>
            </w:r>
            <w:r>
              <w:rPr>
                <w:b/>
                <w:bCs/>
                <w:sz w:val="22"/>
              </w:rPr>
              <w:t>464 799,0</w:t>
            </w:r>
            <w:r>
              <w:rPr>
                <w:b/>
                <w:bCs/>
                <w:i/>
                <w:sz w:val="22"/>
              </w:rPr>
              <w:t xml:space="preserve"> </w:t>
            </w:r>
            <w:r>
              <w:rPr>
                <w:b/>
                <w:sz w:val="22"/>
              </w:rPr>
              <w:t>тысяч  рублей</w:t>
            </w:r>
            <w:r>
              <w:rPr>
                <w:sz w:val="22"/>
              </w:rPr>
              <w:t>.</w:t>
            </w:r>
            <w:r>
              <w:rPr>
                <w:b/>
                <w:sz w:val="22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sz w:val="22"/>
                <w:szCs w:val="22"/>
              </w:rPr>
              <w:t>3.Утвердить распределение бюджетных ассигнований на реализацию долгосрочных целевых программ на 2012 год  согласно приложению 10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sz w:val="22"/>
                <w:szCs w:val="22"/>
              </w:rPr>
              <w:t>4. Утвердить перечень главных распорядителей средств местного бюджета на 2012 год согласно приложению 11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sz w:val="22"/>
                <w:szCs w:val="22"/>
              </w:rPr>
              <w:t>Утвердить ведомственную структуру расходов местного бюджета на 2012 год согласно приложению 12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sz w:val="22"/>
                <w:szCs w:val="22"/>
              </w:rPr>
              <w:t>5. Утвердить резервный фонд администрации Кировского муниципального района Ленинградской области в сумме 20959,0 тысяч рублей, в том числе на мероприятия по ликвидации чрезвычайных ситуаций в сумме 2500,0 тысяч рублей.</w:t>
            </w:r>
          </w:p>
          <w:p>
            <w:pPr>
              <w:pStyle w:val="Normal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. </w:t>
            </w:r>
            <w:r>
              <w:rPr>
                <w:sz w:val="22"/>
                <w:szCs w:val="22"/>
              </w:rPr>
              <w:t>Установить, что в соответствии с постановлениями администрации</w:t>
            </w:r>
            <w:r>
              <w:rPr>
                <w:iCs/>
                <w:sz w:val="22"/>
                <w:szCs w:val="22"/>
              </w:rPr>
              <w:t xml:space="preserve"> Кировского муниципального района Ленинградской области</w:t>
            </w:r>
            <w:r>
              <w:rPr>
                <w:sz w:val="22"/>
                <w:szCs w:val="22"/>
              </w:rPr>
              <w:t xml:space="preserve"> производится распределение (предоставление, расходование) ассигнований, предусмотренных в ведомственной структуре расходов местного бюджета в соответствии с </w:t>
            </w:r>
            <w:hyperlink w:anchor="sub_604">
              <w:r>
                <w:rPr>
                  <w:rStyle w:val="InternetLink"/>
                  <w:sz w:val="22"/>
                  <w:szCs w:val="22"/>
                </w:rPr>
                <w:t>частью</w:t>
              </w:r>
            </w:hyperlink>
            <w:r>
              <w:rPr>
                <w:sz w:val="22"/>
                <w:szCs w:val="22"/>
              </w:rPr>
              <w:t xml:space="preserve"> 4 настоящей статьи на резервный фонд администрации </w:t>
            </w:r>
            <w:r>
              <w:rPr>
                <w:iCs/>
                <w:sz w:val="22"/>
                <w:szCs w:val="22"/>
              </w:rPr>
              <w:t>Кировского муниципального района Ленинградской област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7. </w:t>
            </w:r>
            <w:r>
              <w:rPr>
                <w:sz w:val="22"/>
                <w:szCs w:val="22"/>
              </w:rPr>
              <w:t>Установить, что в 2012 году в соответствии с постановлениями администрации Кировского муниципального района Ленинградской области определяются случаи и порядок предоставления за счет средств местного бюджета следующих субсидий юридическим лицам (за исключением субсидий государственным (муниципальным) учреждениям), индивидуальным предпринимателям, физическим лицам-производителям товаров, работ, услуг:</w:t>
            </w:r>
          </w:p>
          <w:p>
            <w:pPr>
              <w:pStyle w:val="Normal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й в целях возмещения затрат или недополученных доходов в связи с производством и оказанием услуг средствами массовой информации Кировского муниципального района Ленинградской области;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й некоммерческим организациям на поддержку малого предпринимательства Кировского муниципального района Ленинградской области;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й Общественным организациям – советам ветеранов войны, труда, Вооруженных сил, правоохранительных органов, жителей блокадного Ленинграда и бывших малолетних узников фашистских лагерей;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й на возмещение затрат производителям сельскохозяйственной продукции в рамках программы "Сохранение и восстановление плодородия почв земель сельскохозяйственного назначения и агроландшафтов Кировского района Ленинградской области на 2010-2012 годы"</w:t>
            </w:r>
          </w:p>
          <w:p>
            <w:pPr>
              <w:pStyle w:val="TextBodyIndent"/>
              <w:spacing w:before="0" w:after="0"/>
              <w:ind w:left="0" w:firstLine="284"/>
              <w:jc w:val="both"/>
              <w:rPr/>
            </w:pPr>
            <w:r>
              <w:rPr>
                <w:bCs/>
                <w:sz w:val="22"/>
                <w:szCs w:val="22"/>
              </w:rPr>
              <w:t>8. Установить, что к приоритетным расходам местного бюджета относятся:</w:t>
            </w:r>
          </w:p>
          <w:p>
            <w:pPr>
              <w:pStyle w:val="Normal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, осуществляемые во исполнение публичных нормативных  обязательств;</w:t>
            </w:r>
          </w:p>
          <w:p>
            <w:pPr>
              <w:pStyle w:val="Normal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, направленные на реализацию приоритетных направлений  бюджетной политики в социально-культурной сфере;</w:t>
            </w:r>
          </w:p>
          <w:p>
            <w:pPr>
              <w:pStyle w:val="Normal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, направленные на обслуживание муниципального долга, предоставление межбюджетных трансфертов в форме дотаций.</w:t>
            </w:r>
          </w:p>
          <w:p>
            <w:pPr>
              <w:pStyle w:val="Normal"/>
              <w:ind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лучае уменьшения поступлений собственных доходов в процессе исполнения местного бюджета приоритетные расходы финансируются в полном объеме, а финансирование других расходов производится в пределах возможности доходной базы местного бюджета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8"/>
              </w:rPr>
            </w:pPr>
            <w:r>
              <w:rPr>
                <w:bCs/>
                <w:color w:val="000000"/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ение по расходам местного бюджета отражено в отчете об исполнении бюджета на 01 января 2013 года</w:t>
            </w:r>
          </w:p>
          <w:p>
            <w:pPr>
              <w:pStyle w:val="Normal"/>
              <w:ind w:firstLine="4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72" w:leader="none"/>
                <w:tab w:val="left" w:pos="65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ение составило 395 334,0 тыс. руб. и отражено в приложении 2. </w:t>
            </w:r>
          </w:p>
          <w:p>
            <w:pPr>
              <w:pStyle w:val="Normal"/>
              <w:tabs>
                <w:tab w:val="clear" w:pos="708"/>
                <w:tab w:val="left" w:pos="472" w:leader="none"/>
                <w:tab w:val="left" w:pos="65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72" w:leader="none"/>
                <w:tab w:val="left" w:pos="65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72" w:leader="none"/>
                <w:tab w:val="left" w:pos="65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72" w:leader="none"/>
                <w:tab w:val="left" w:pos="65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72" w:leader="none"/>
                <w:tab w:val="left" w:pos="65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72" w:leader="none"/>
                <w:tab w:val="left" w:pos="65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72" w:leader="none"/>
                <w:tab w:val="left" w:pos="65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72" w:leader="none"/>
                <w:tab w:val="left" w:pos="65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72" w:leader="none"/>
                <w:tab w:val="left" w:pos="65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72" w:leader="none"/>
                <w:tab w:val="left" w:pos="65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72" w:leader="none"/>
                <w:tab w:val="left" w:pos="65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72" w:leader="none"/>
                <w:tab w:val="left" w:pos="65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72" w:leader="none"/>
                <w:tab w:val="left" w:pos="652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72" w:leader="none"/>
                <w:tab w:val="left" w:pos="652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Исполнено в сумме 51965,2 тыс. руб. (84,9%)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ункт статьи носит установочный характер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 соответствии с постановлениями администрации Кировского муниципального района Ленинградской области за счет резервного фонда администрации было выделено 20430,2 тыс.руб. Нераспределенный остаток средств резервного фонда на 01.01.2013 г. составил 528,8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нкт статьи носит установочный характер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статьи носит установочный характ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основании постановления Правительства ЛО от 25.12.12 г. № 443 на предоставление соцвыплат участникам ДЦП «Жилье для молодежи на 2012-15 г.г.» план по исполнению ПНО уточнен на сумму 14906,1 тыс. руб. 29.12.12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своение средств по  программам объясняется сложившейся экономией в результате проведения конкурсных процедур по установке узлов учета т/э  в МБДОУ. Низкий % исполнения  отмечается по ДЦП «Дети Кировского района ЛО» на 2011-2013 г.г., т.к. МК заключен в конце года, ведутся подготовительные работы по объекту «Строительства МОУ "Средняя  общеобразовательная школа" на 600 мест, г. Шлиссельбург, Кировский район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5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/>
                <w:color w:val="000000"/>
                <w:szCs w:val="28"/>
              </w:rPr>
              <w:t xml:space="preserve">Статья 7. </w:t>
            </w:r>
            <w:r>
              <w:rPr>
                <w:b/>
                <w:color w:val="000000"/>
                <w:sz w:val="22"/>
                <w:szCs w:val="22"/>
              </w:rPr>
              <w:t>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Кировского муниципального района Ленинградской области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становить, что для расчета должностных окладов работников за календарный месяц или за выполнение установленной нормы труда (нормы часов педагогической работы за ставку заработной платы) в порядке, установленном решением совета депутатов, с 1 января 2012 года применяется расчетная величина в размере 6466 рублей, с 1 сентября 2012 года - в размере 6800 рублей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твердить расходы на обеспечение деятельности совета депутатов Кировского муниципального района Ленинградской области на 2012 год в сумме </w:t>
            </w:r>
            <w:r>
              <w:rPr>
                <w:b/>
                <w:sz w:val="22"/>
                <w:szCs w:val="22"/>
              </w:rPr>
              <w:t>2 454,4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ысячи рубле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твердить расходы на обеспечение деятельности контрольно-счетной комиссии Кировского муниципального района Ленинградской области на 2012 год в сумме </w:t>
            </w:r>
            <w:r>
              <w:rPr>
                <w:b/>
                <w:sz w:val="22"/>
                <w:szCs w:val="22"/>
              </w:rPr>
              <w:t>1 742,3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ысяч рубле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Style w:val="Style12"/>
                <w:b w:val="false"/>
                <w:bCs/>
                <w:sz w:val="22"/>
                <w:szCs w:val="22"/>
              </w:rPr>
              <w:t>4.</w:t>
            </w:r>
            <w:r>
              <w:rPr>
                <w:rStyle w:val="Style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твердить расходы на обеспечение деятельности администрации Кировского муниципального района Ленинградской области и отраслевых органов администрации Кировского муниципального района Ленинградской области на 2012 год в сумме </w:t>
            </w:r>
            <w:r>
              <w:rPr>
                <w:b/>
                <w:sz w:val="22"/>
                <w:szCs w:val="22"/>
              </w:rPr>
              <w:t>93184,7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ысяч рубле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 xml:space="preserve">5. Утвердить фонд оплаты труда с начислениями выборных должностных лиц местного самоуправления, осуществляющих свои полномочия на постоянной основе, муниципальных служащих органов местного самоуправления Кировского муниципального района Ленинградской области на 2012 год в сумме </w:t>
            </w:r>
            <w:r>
              <w:rPr>
                <w:b/>
                <w:sz w:val="22"/>
                <w:szCs w:val="22"/>
              </w:rPr>
              <w:t>54418,1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ысячи рубле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color w:val="000000"/>
                <w:sz w:val="28"/>
              </w:rPr>
            </w:pPr>
            <w:r>
              <w:rPr>
                <w:sz w:val="22"/>
                <w:szCs w:val="22"/>
              </w:rPr>
              <w:t>6. Утвердить размер индексации оклада по муниципальным должностям, замещаемым на постоянной профессиональной основе в совете депутатов Кировского муниципального района Ленинградской области, месячных должностных окладов и ежемесячных надбавок к должностным окладам в соответствии с присвоенными классными чинами муниципальных служащих Кировского муниципального района Ленинградской области, а также месячных должностных окладов работников, замещающих должности, не являющиеся должностями муниципальной службы, в 1,06 раза с 1 июля 2012 года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статьи носит установочный характ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оставило 2332,0 тыс.руб., или 95%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оставило 1742,3 тыс.руб., или 100%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оставило 91656,7 тыс.руб., или 98,4%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оставило 53 192,8 тыс.руб., или 97,7%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статьи носит установочный характ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Статья 8. </w:t>
            </w:r>
            <w:r>
              <w:rPr>
                <w:b/>
                <w:bCs/>
                <w:sz w:val="22"/>
                <w:szCs w:val="22"/>
              </w:rPr>
              <w:t>Особенности использования бюджетных ассигнований в  сфере образования в 2012 году.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Утвердить перечень расходов местного бюджета, направляемых в 2012 году на софинансирование приоритетного национального проекта «Образование», согласно приложению 1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2"/>
                <w:szCs w:val="22"/>
              </w:rPr>
              <w:t>В 2012 году на софинансирование приоритетного нацпроекта «Образование» из местного бюджета выделено 4699,2 т.р., исполнение составило 93,1% годовых назначений.</w:t>
            </w:r>
          </w:p>
          <w:p>
            <w:pPr>
              <w:pStyle w:val="Heading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Статья 9. </w:t>
            </w:r>
            <w:r>
              <w:rPr>
                <w:b/>
                <w:sz w:val="22"/>
                <w:szCs w:val="22"/>
              </w:rPr>
              <w:t>Особенности установления отдельных расходных обязательств и  использования бюджетных ассигнований в сфере социального обеспечения населения в 2012 году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bookmarkStart w:id="0" w:name="sub_10001"/>
            <w:bookmarkEnd w:id="0"/>
            <w:r>
              <w:rPr>
                <w:sz w:val="22"/>
                <w:szCs w:val="22"/>
              </w:rPr>
              <w:t>Установить размер единовременной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>денежной выплаты за счет средств местного бюджета на 2012 год:</w:t>
            </w:r>
          </w:p>
          <w:tbl>
            <w:tblPr>
              <w:tblW w:w="53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0"/>
              <w:gridCol w:w="1767"/>
            </w:tblGrid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ля пенсионеров и инвалидов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на члена семьи)</w:t>
                  </w:r>
                </w:p>
              </w:tc>
              <w:tc>
                <w:tcPr>
                  <w:tcW w:w="176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>- 500 рублей</w:t>
                  </w:r>
                </w:p>
              </w:tc>
            </w:tr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ля семей с детьми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на члена семьи)</w:t>
                  </w:r>
                </w:p>
              </w:tc>
              <w:tc>
                <w:tcPr>
                  <w:tcW w:w="176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>- 500 рублей</w:t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ля семей с новорожденной двойней</w:t>
                  </w:r>
                </w:p>
              </w:tc>
              <w:tc>
                <w:tcPr>
                  <w:tcW w:w="176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>- 4 000 рублей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связи с пожаром, стихийными бедствиями, наводнениями</w:t>
                  </w:r>
                </w:p>
              </w:tc>
              <w:tc>
                <w:tcPr>
                  <w:tcW w:w="176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>- 5 000 рублей</w:t>
                  </w:r>
                </w:p>
              </w:tc>
            </w:tr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связи с дорогостоящим лечением (более 8000 руб.)</w:t>
                  </w:r>
                </w:p>
              </w:tc>
              <w:tc>
                <w:tcPr>
                  <w:tcW w:w="176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>- 3000 рублей</w:t>
                  </w:r>
                </w:p>
              </w:tc>
            </w:tr>
            <w:tr>
              <w:trPr/>
              <w:tc>
                <w:tcPr>
                  <w:tcW w:w="35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связи с дорогостоящей операцией (более 8000 руб.)</w:t>
                  </w:r>
                </w:p>
              </w:tc>
              <w:tc>
                <w:tcPr>
                  <w:tcW w:w="176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3000 рублей</w:t>
                  </w:r>
                </w:p>
              </w:tc>
            </w:tr>
          </w:tbl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>Установить, что определение получателей  единовременной денежной выплаты в 2012 году производится комитетом социальной защиты населения администрации Кировского муниципального района Ленинградской области.</w:t>
            </w:r>
          </w:p>
          <w:p>
            <w:pPr>
              <w:pStyle w:val="21"/>
              <w:spacing w:lineRule="auto" w:line="240" w:before="0" w:after="0"/>
              <w:ind w:left="0" w:firstLine="284"/>
              <w:jc w:val="both"/>
              <w:rPr/>
            </w:pPr>
            <w:bookmarkStart w:id="1" w:name="sub_10001"/>
            <w:bookmarkStart w:id="2" w:name="sub_10002"/>
            <w:bookmarkEnd w:id="1"/>
            <w:bookmarkEnd w:id="2"/>
            <w:r>
              <w:rPr>
                <w:sz w:val="22"/>
                <w:szCs w:val="22"/>
              </w:rPr>
              <w:t>2. Установить размер натуральной помощи в виде наборов продуктов или школьно-письменных принадлежностей за счет средств местного бюджета на 2012 год:</w:t>
            </w:r>
          </w:p>
          <w:tbl>
            <w:tblPr>
              <w:tblW w:w="53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4"/>
              <w:gridCol w:w="1823"/>
            </w:tblGrid>
            <w:tr>
              <w:trPr/>
              <w:tc>
                <w:tcPr>
                  <w:tcW w:w="3484" w:type="dxa"/>
                  <w:tcBorders/>
                </w:tcPr>
                <w:p>
                  <w:pPr>
                    <w:pStyle w:val="Normal"/>
                    <w:ind w:firstLine="28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ля семей с детьми</w:t>
                  </w:r>
                </w:p>
              </w:tc>
              <w:tc>
                <w:tcPr>
                  <w:tcW w:w="1823" w:type="dxa"/>
                  <w:tcBorders/>
                </w:tcPr>
                <w:p>
                  <w:pPr>
                    <w:pStyle w:val="Normal"/>
                    <w:ind w:firstLine="284"/>
                    <w:jc w:val="both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500 рублей</w:t>
                  </w:r>
                </w:p>
              </w:tc>
            </w:tr>
            <w:tr>
              <w:trPr/>
              <w:tc>
                <w:tcPr>
                  <w:tcW w:w="3484" w:type="dxa"/>
                  <w:tcBorders/>
                </w:tcPr>
                <w:p>
                  <w:pPr>
                    <w:pStyle w:val="Normal"/>
                    <w:ind w:firstLine="28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ля пенсионеров и инвалидов</w:t>
                  </w:r>
                </w:p>
              </w:tc>
              <w:tc>
                <w:tcPr>
                  <w:tcW w:w="1823" w:type="dxa"/>
                  <w:tcBorders/>
                </w:tcPr>
                <w:p>
                  <w:pPr>
                    <w:pStyle w:val="Normal"/>
                    <w:ind w:firstLine="28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300 рублей</w:t>
                  </w:r>
                </w:p>
              </w:tc>
            </w:tr>
          </w:tbl>
          <w:p>
            <w:pPr>
              <w:pStyle w:val="Normal"/>
              <w:autoSpaceDE w:val="false"/>
              <w:ind w:firstLine="284"/>
              <w:jc w:val="both"/>
              <w:rPr>
                <w:color w:val="000000"/>
              </w:rPr>
            </w:pPr>
            <w:bookmarkStart w:id="3" w:name="sub_10002"/>
            <w:bookmarkEnd w:id="3"/>
            <w:r>
              <w:rPr>
                <w:sz w:val="22"/>
                <w:szCs w:val="22"/>
              </w:rPr>
              <w:t>Установить, что определение получателей натуральной помощи в виде наборов продуктов или школьно-письменных принадлежностей в 2012 году производится комитетом социальной защиты населения администрации Кировского муниципального района Ленинградской област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носит установочный характер</w:t>
            </w:r>
          </w:p>
          <w:p>
            <w:pPr>
              <w:pStyle w:val="Heading1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Heading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носит установочный характе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татья 10. </w:t>
            </w: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autoSpaceDE w:val="false"/>
              <w:ind w:left="0" w:firstLine="284"/>
              <w:jc w:val="both"/>
              <w:rPr/>
            </w:pPr>
            <w:r>
              <w:rPr>
                <w:sz w:val="22"/>
                <w:szCs w:val="22"/>
              </w:rPr>
              <w:t>Утвердить на 2012 год формы и объем межбюджетных трансфертов в соответствии с приложением 14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>2. Утвердить на 2012 год распределение дотаций на выравнивание бюджетной обеспеченности поселений из районного фонда финансовой поддержки поселений согласно приложению 15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>Установить, что расчет дотации на выравнивание бюджетной обеспеченности поселений из районного фонда финансовой поддержки поселений производится в соответствии с Методикой распределения дотаций на выравнивание бюджетной обеспеченности поселений из бюджета муниципального района, утвержденной областным законом от 8 августа 2005 года №68-оз «О районных фондах финансовой поддержки поселений» (в редакции областного закона от 8 июня 2009 года №53-оз). Дотации на выравнивание бюджетной обеспеченности поселений из местного бюджета предоставляются ежемесячно в соответствии со сводной бюджетной росписью местного бюджета и кассовым планом исполнения местного бюджета в текущем финансовом году, а также с учетом сезонных потребностей, возникающих в процессе исполнения бюджетов поселений.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Утвердить межбюджетные трансферты бюджетам поселений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12 год с распределением согласно приложению 16: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 xml:space="preserve">на финансирование расходов по теплоснабжению в части возмещения выпадающих доходов, возникших от фактических затрат по предоставлению населению коммунальных ресурсов по тепловой энергии и горячей воде по муниципальному жилому фонду, в сумме </w:t>
            </w:r>
            <w:r>
              <w:rPr>
                <w:b/>
                <w:sz w:val="22"/>
                <w:szCs w:val="22"/>
              </w:rPr>
              <w:t>59 925,0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ысяч рублей</w:t>
            </w:r>
            <w:r>
              <w:rPr>
                <w:sz w:val="22"/>
                <w:szCs w:val="22"/>
              </w:rPr>
              <w:t xml:space="preserve"> в соответствии с Порядком, утвержденным согласно приложению 25;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а финансирование расходов по содержанию социального общежития в части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содержания обслуживающего персонала в сумме </w:t>
            </w:r>
            <w:r>
              <w:rPr>
                <w:b/>
                <w:sz w:val="22"/>
                <w:szCs w:val="22"/>
              </w:rPr>
              <w:t>380,0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тысяч рублей</w:t>
            </w:r>
            <w:r>
              <w:rPr>
                <w:bCs/>
                <w:sz w:val="22"/>
                <w:szCs w:val="22"/>
              </w:rPr>
              <w:t xml:space="preserve"> в соответствии с Порядком, утвержденным согласно приложению 26;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а финансирование расходов по развитию общественной инфраструктуры муниципального значения в Ленинградской области в сумме </w:t>
            </w:r>
            <w:r>
              <w:rPr>
                <w:b/>
                <w:sz w:val="22"/>
                <w:szCs w:val="22"/>
              </w:rPr>
              <w:t xml:space="preserve">2 488,0 </w:t>
            </w:r>
            <w:r>
              <w:rPr>
                <w:b/>
                <w:bCs/>
                <w:sz w:val="22"/>
                <w:szCs w:val="22"/>
              </w:rPr>
              <w:t>тысяч рублей</w:t>
            </w:r>
            <w:r>
              <w:rPr>
                <w:bCs/>
                <w:sz w:val="22"/>
                <w:szCs w:val="22"/>
              </w:rPr>
              <w:t xml:space="preserve"> в соответствии с Порядком расходования средств областного бюджета, переданных бюджетам поселений в виде межбюджетных трансфертов, для финансирования расходов на осуществление мероприятий по развитию общественной инфраструктуры на 2012 год, утвержденным решением совета депутатов  Кировского муниципального района Ленинградской области  от 25.04.2012  №. 39,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на </w:t>
            </w:r>
            <w:r>
              <w:rPr>
                <w:color w:val="000000"/>
                <w:sz w:val="22"/>
                <w:szCs w:val="22"/>
              </w:rPr>
              <w:t xml:space="preserve">финансирование расходов </w:t>
            </w:r>
            <w:r>
              <w:rPr>
                <w:sz w:val="22"/>
                <w:szCs w:val="22"/>
              </w:rPr>
              <w:t xml:space="preserve">на подготовку и проведение мероприятий, посвященных дню образования Ленинградской области в Кировском муниципальном районе Ленинградской области </w:t>
            </w:r>
            <w:r>
              <w:rPr>
                <w:color w:val="000000"/>
                <w:sz w:val="22"/>
                <w:szCs w:val="22"/>
              </w:rPr>
              <w:t>на 2012 год</w:t>
            </w:r>
            <w:r>
              <w:rPr>
                <w:bCs/>
                <w:sz w:val="22"/>
                <w:szCs w:val="22"/>
              </w:rPr>
              <w:t xml:space="preserve"> в сумме </w:t>
            </w:r>
            <w:r>
              <w:rPr>
                <w:b/>
                <w:bCs/>
                <w:sz w:val="22"/>
                <w:szCs w:val="22"/>
              </w:rPr>
              <w:t>5 000,0 тысяч рублей</w:t>
            </w:r>
            <w:r>
              <w:rPr>
                <w:bCs/>
                <w:sz w:val="22"/>
                <w:szCs w:val="22"/>
              </w:rPr>
              <w:t xml:space="preserve"> в соответствии с Порядком расходования средств областного бюджета, переданных бюджетам поселений в виде межбюджетных трансфертов, для финансирования расходов </w:t>
            </w:r>
            <w:r>
              <w:rPr>
                <w:sz w:val="22"/>
                <w:szCs w:val="22"/>
              </w:rPr>
              <w:t xml:space="preserve">на подготовку и проведение мероприятий, посвященных дню образования Ленинградской области в Кировском муниципальном районе Ленинградской области </w:t>
            </w:r>
            <w:r>
              <w:rPr>
                <w:color w:val="000000"/>
                <w:sz w:val="22"/>
                <w:szCs w:val="22"/>
              </w:rPr>
              <w:t>на 2012 год</w:t>
            </w:r>
            <w:r>
              <w:rPr>
                <w:bCs/>
                <w:sz w:val="22"/>
                <w:szCs w:val="22"/>
              </w:rPr>
              <w:t>, утвержденным решением совета депутатов  Кировского муниципального района Ленинградской области  от 25.04.2012  №. 38,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финансирование расходов по теплоснабжению в части возмещения недополученных доходов в сумме </w:t>
            </w:r>
            <w:r>
              <w:rPr>
                <w:b/>
                <w:sz w:val="22"/>
                <w:szCs w:val="22"/>
              </w:rPr>
              <w:t>51163,7 тысячи рубл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 соответствии с Порядком, утвержденном согласно приложению 28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финансирование п</w:t>
            </w:r>
            <w:r>
              <w:rPr>
                <w:rFonts w:cs="Arial Narrow"/>
                <w:color w:val="000000"/>
                <w:sz w:val="22"/>
                <w:szCs w:val="22"/>
              </w:rPr>
              <w:t xml:space="preserve">оддержки коммунального хозяйства в части возмещения фактических затрат (ценовая разница по энергоносителям) </w:t>
            </w:r>
            <w:r>
              <w:rPr>
                <w:sz w:val="22"/>
                <w:szCs w:val="22"/>
              </w:rPr>
              <w:t xml:space="preserve">в сумме </w:t>
            </w:r>
            <w:r>
              <w:rPr>
                <w:b/>
                <w:sz w:val="22"/>
                <w:szCs w:val="22"/>
              </w:rPr>
              <w:t>6 281,3 тысячи рубл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 соответствии с Порядком, утвержденном согласно приложению 28;</w:t>
            </w:r>
          </w:p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финансирование компенсации дополнительных расходов, связанных с изменением размера расчетной величины должностного оклада работников муниципальных бюджетных и муниципальных казенных учреждений социально-культурной сферы, финансируемых из бюджетов поселений, в сумме </w:t>
            </w:r>
            <w:r>
              <w:rPr>
                <w:b/>
                <w:sz w:val="22"/>
                <w:szCs w:val="22"/>
              </w:rPr>
              <w:t>1 532,6 тысяч рубл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 соответствии с Порядком, утвержденном согласно приложению 29;</w:t>
            </w:r>
          </w:p>
          <w:p>
            <w:pPr>
              <w:pStyle w:val="Normal"/>
              <w:autoSpaceDE w:val="false"/>
              <w:ind w:firstLine="284"/>
              <w:jc w:val="both"/>
              <w:rPr>
                <w:color w:val="000000"/>
                <w:sz w:val="28"/>
              </w:rPr>
            </w:pPr>
            <w:r>
              <w:rPr>
                <w:bCs/>
                <w:sz w:val="22"/>
                <w:szCs w:val="22"/>
              </w:rPr>
              <w:t xml:space="preserve">на софинансирование расходных обязательств по обеспечению проживающих в поселении и нуждающихся в жилых помещениях работников муниципальных учреждений в сумме </w:t>
            </w:r>
            <w:r>
              <w:rPr>
                <w:b/>
                <w:bCs/>
                <w:sz w:val="22"/>
                <w:szCs w:val="22"/>
              </w:rPr>
              <w:t>82,7</w:t>
            </w:r>
            <w:r>
              <w:rPr>
                <w:bCs/>
                <w:sz w:val="22"/>
                <w:szCs w:val="22"/>
              </w:rPr>
              <w:t xml:space="preserve"> тыс. руб. в соответствии с Порядком, утвержденном согласно приложению 30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статьи носит установочный характер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ено в сумме 37497,4 тыс.руб. или на 100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в сумме 59865,0 тыс.руб. или на 99,9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ено в сумме 380,0 тыс.руб. или на 100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ено в сумме 2488,0 тыс.руб. или на 100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в сумме 4997,7 тыс.руб. или на 99,9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ено в сумме 51163,7 тыс.руб. или на 100%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ено в сумме 6281,3 тыс.руб. или на 100%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ено в сумме 1532,6 тыс.руб. или на 100%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в сумме 82,7 тыс.руб. или на 100%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вязи с отсутствием заявки от МО Путиловское СП недофинансирование по трансферту составило 60,0 тыс.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о результатам проведения конкурсных процедур образовалась экономия средств и в соответствии с Порядком финансирования расходов на подготовку и проведение мероприятий, посв. Дню образования ЛО, администрация МО Синявинское ГП произвела возврат средств в сумме 2,3 тыс.руб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>
                <w:sz w:val="24"/>
              </w:rPr>
              <w:t xml:space="preserve">Статья 11. </w:t>
            </w:r>
            <w:r>
              <w:rPr>
                <w:sz w:val="22"/>
                <w:szCs w:val="22"/>
              </w:rPr>
              <w:t>Предоставление бюджетных кредитов</w:t>
            </w:r>
          </w:p>
          <w:p>
            <w:pPr>
              <w:pStyle w:val="ConsPlusNormal"/>
              <w:widowControl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Установить, что в 2012 году бюджетные кредиты бюджетам поселений предоставляются из местного бюджета в пределах общего объема бюджетных ассигнований, предусмотренных по источникам финансирования дефицита местного бюджета на эти цели, в сумме д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00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яч руб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покрытие временных кассовых разрывов, возникающих при исполнении бюджетов поселений, на срок, не выходящий за пределы 2012 года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становить плату за пользование бюджетными кредитами: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покрытие временных кассовых разрывов, возникающих при исполнении бюджетов поселений - в размере одной второй ставки рефинансирования Центрального банка Российской Федерации, действующей на день заключения договора о предоставлении бюджетного кредита.</w:t>
            </w:r>
          </w:p>
          <w:p>
            <w:pPr>
              <w:pStyle w:val="21"/>
              <w:spacing w:lineRule="auto" w:line="240" w:before="0" w:after="0"/>
              <w:ind w:left="0"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становить, что бюджетные кредиты предоставляются комитетом финансов администрации МО Кировский район Ленинградской области в порядке и на условиях, предусмотренных законодательством Российской Федерации и муниципальными правовыми актами Кировского муниципального района Ленинградской области.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ть, что бюджетные кредиты поселениям предоставляются без предоставления ими обеспечения исполнения своих обязательств по возврату указанных бюджетных кредитов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уплате процентных и иных платежей, предусмотренных соответствующими договорами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едоставление, использование и возврат муниципальными образованиями поселений Кировского муниципального района Ленинградской области бюджетных кредитов, полученных из местного бюджета, осуществляется в соответствии с Порядком согласно приложению 27.</w:t>
            </w:r>
          </w:p>
          <w:p>
            <w:pPr>
              <w:pStyle w:val="3"/>
              <w:numPr>
                <w:ilvl w:val="0"/>
                <w:numId w:val="0"/>
              </w:numPr>
              <w:ind w:firstLine="284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 w:val="22"/>
                <w:szCs w:val="22"/>
              </w:rPr>
              <w:t>5. Утвердить Программу предоставления бюджетных кредитов из местного бюджета на 2012 год согласно приложению 1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Cs w:val="22"/>
              </w:rPr>
            </w:pPr>
            <w:r>
              <w:rPr>
                <w:b w:val="false"/>
                <w:color w:val="000000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граммой предоставления бюджетных кредитов из местного бюджета на 2012год (приложение17) предусмотрено предоставление бюджетных кредитов поселениям.</w:t>
            </w:r>
          </w:p>
          <w:p>
            <w:pPr>
              <w:pStyle w:val="TextBodyIndent"/>
              <w:spacing w:before="0" w:after="0"/>
              <w:ind w:left="7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2012 году из районного бюджета   предоставлен бюджетный кредит МО Шумское СП в сумме 3000,0 тыс.руб. на покрытие временных кассовых разрывов, возникающих при исполнении бюджета.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2012 году в соответствии с установленным порядком произведена реструктуризация задолженности по бюджетным кредитам, предоставленным МО Кировское ГП и МО Шумское СП, в виде рассрочки исполнения обязательств по возврату бюджетного кредита на срок до 30.06.2013г. – МО Кировское ГП и до 25.12.13 г. – МО Шумское СП.</w:t>
            </w:r>
          </w:p>
          <w:p>
            <w:pPr>
              <w:pStyle w:val="2"/>
              <w:ind w:left="7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 2012 год в доход районного бюджета з</w:t>
            </w:r>
            <w:r>
              <w:rPr>
                <w:sz w:val="22"/>
                <w:szCs w:val="22"/>
              </w:rPr>
              <w:t>а пользование заемными средствами поселения перечислили  в сумме 362,1 тыс. руб., в т.ч.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МО Кировское ГП  - 279,8  тыс. руб.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МО Павловское ГП – 45,3 тыс. руб.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 Шумское СП – 37,0 тыс.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предоставляются по обращениям муниципальных образований поселений, рассматриваемым в установленном порядке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татья 12</w:t>
            </w:r>
            <w:r>
              <w:rPr>
                <w:b/>
                <w:bCs/>
                <w:sz w:val="22"/>
                <w:szCs w:val="22"/>
              </w:rPr>
              <w:t xml:space="preserve">. Муниципальный внутренний долг Кировского муниципального   района Ленинградской области. Муниципальные заимствования Кировского муниципального  района Ленинградской области. </w:t>
            </w:r>
          </w:p>
          <w:p>
            <w:pPr>
              <w:pStyle w:val="ConsPlusNormal"/>
              <w:widowControl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Установить верхний предел муниципального внутреннего долга Кировского муниципального района Ленинградской области в течение 2012 года в сумме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6375,3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ячи руб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firstLine="28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firstLine="28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Установить верхний предел муниципального внутреннего долга Кировского муниципального района Ленинградской области на 1 января 2013 года в сумме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000,0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яч руб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firstLine="28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Утвердить Программу муниципальных внутренних заимствований Кировского муниципального района Ленинградской области на 2012 год согласно приложению 18.</w:t>
            </w:r>
          </w:p>
          <w:p>
            <w:pPr>
              <w:pStyle w:val="ConsPlusNormal"/>
              <w:widowControl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Установить предельный объем расходов на обслуживание муниципального долга Кировского муниципального района Ленинградской области на 2012 год в сумме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000,0 тысяча руб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Установить, что комитет финансов администрации МО Кировский район Ленинградской обла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ет в 2012 году заимствования Кировского муниципального района Ленинградской области в порядке, установленном бюджетными законодательствами Российской Федерации и иными нормативными актами, и в соответствии с Программой муниципальных внутренних заимствований Кировского муниципального района Ленинградской области на 2012 год с учетом предельной величины муниципального долга Кировского муниципального района Ленинградской области.</w:t>
            </w:r>
          </w:p>
          <w:p>
            <w:pPr>
              <w:pStyle w:val="3"/>
              <w:numPr>
                <w:ilvl w:val="0"/>
                <w:numId w:val="0"/>
              </w:numPr>
              <w:ind w:firstLine="284"/>
              <w:outlineLvl w:val="1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. Установить, что привлекаемые в 2012 году заемные средства направляются на финансирование дефицита местного бюджета</w:t>
            </w:r>
            <w:r>
              <w:rPr>
                <w:b w:val="false"/>
                <w:i/>
                <w:sz w:val="22"/>
                <w:szCs w:val="22"/>
              </w:rPr>
              <w:t>,</w:t>
            </w:r>
            <w:r>
              <w:rPr>
                <w:b w:val="false"/>
                <w:sz w:val="22"/>
                <w:szCs w:val="22"/>
              </w:rPr>
              <w:t xml:space="preserve"> финансирование временных кассовых разрывов, возникающих при исполнении местного бюджета, а также для погашения муниципального долга Кировского муниципального района Ленинградской области, если иное не предусмотрено федеральным законодательством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2"/>
                <w:szCs w:val="28"/>
              </w:rPr>
            </w:pPr>
            <w:r>
              <w:rPr>
                <w:b w:val="false"/>
                <w:color w:val="000000"/>
                <w:sz w:val="22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мствования средств в коммерческих банках не производилось. В 2012 году произведены заимствования из областного бюджета в сумме 15 000,0 тыс.руб.  по договору от 29.06.2012 г. №12/2012-кф на частичное покрытие дефицита бюджета.</w:t>
            </w:r>
          </w:p>
          <w:p>
            <w:pPr>
              <w:pStyle w:val="TextBody"/>
              <w:spacing w:before="0" w:after="0"/>
              <w:ind w:firstLine="292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бъем муниципального внутреннего долга на 1 января 2013 года составил 15 000,0 тыс.руб. 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муниципальных заимствований в 2012 году производилось в рамках программы муниципальных внутренних заимствований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2012 г. выплачены проценты КФ ЛО по кредиту от 29.06.12 г. № 12/2012-кф в сумме 296,7 тыс. руб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2012 году комитет финансов осуществлял заимствования в соответствии с Программой муниципальных внутренних заимствований и предельными параметрами муниципального долга, установленными решением о бюджете  на 2012 год.</w:t>
            </w:r>
          </w:p>
          <w:p>
            <w:pPr>
              <w:pStyle w:val="TextBody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 2012 году из областного бюджета был привлечен бюджетный кредит в сумме  15 000,0 тыс. руб.</w:t>
            </w:r>
          </w:p>
          <w:p>
            <w:pPr>
              <w:pStyle w:val="TextBody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м муниципального внутреннего долга  ниже установленного ввиду фактического не предоставления муниципальных гарантий, планируемых к предоставлению в 2012 году в соответствии с  Приложением 19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служивание муниципального  долга произведены  меньше установленных на 703,3 тыс.руб. в соответствии фактической потребностью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6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татья 13.</w:t>
            </w:r>
            <w:r>
              <w:rPr>
                <w:b/>
                <w:sz w:val="22"/>
                <w:szCs w:val="22"/>
              </w:rPr>
              <w:t xml:space="preserve"> Предоставление муниципальных гарантий.</w:t>
            </w:r>
          </w:p>
          <w:p>
            <w:pPr>
              <w:pStyle w:val="ConsPlusNormal"/>
              <w:widowControl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Установить верхний предел муниципального долга по муниципальным гарантиям Кировского муниципального района Ленинградской области в течение  2012 года в сумм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 000,0 тысяч руб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ConsPlusNormal"/>
              <w:widowControl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Установить верхний предел муниципального долга по муниципальным гарантиям Кировского муниципального района Ленинградской области на 1 января 2013 года в сумм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 тысяч руб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firstLine="28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Утвердить Программу муниципальных гарантий Кировского муниципального района Ленинградской области на 2012 год согласно приложению 19.</w:t>
            </w:r>
          </w:p>
          <w:p>
            <w:pPr>
              <w:pStyle w:val="ConsPlusNormal"/>
              <w:widowControl/>
              <w:ind w:firstLine="28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Установить, что администрация Кировского муниципального района Ленинградской области предоставляет в 2012 году муниципальные гарантии Кировского муниципального района Ленинградской области в порядке, установленном бюджетными законодательствами Российской Федерации и муниципальными правовыми актами Кировского муниципального района Ленинградской области, и в соответствии с программой муниципальных гарантий на 2012 год с учетом предельной величины муниципального долга Кировского муниципального района Ленинградской области по муниципальным гарантиям.</w:t>
            </w:r>
          </w:p>
          <w:p>
            <w:pPr>
              <w:pStyle w:val="ConsPlusNormal"/>
              <w:widowControl/>
              <w:ind w:firstLine="28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Установить, что предоставление в 2012 году муниципальных гарантий Кировского муниципального района Ленинградской области юридическим лицам по заимствованиям на реализацию инвестиционных проектов осуществляется с взиманием платы в размере 0,2 процента от суммы обязательств, обеспечиваемых гарантией.</w:t>
            </w:r>
          </w:p>
          <w:p>
            <w:pPr>
              <w:pStyle w:val="ConsPlusNormal"/>
              <w:widowControl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Установить, что муниципальные гарантии Кировского муниципального района Ленинградской област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, предоставляемы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течение 2012  года  на сумму, превышающую 100 тысяч рублей, подлежат реализации только при условии их утверждения путем внесения соответствующих изменений в настоящее решение с включением в Программу муниципальных гарантий Кировского муниципального района Ленинградской области перечня предоставленных гарантий в соответствии с бюджетным законодательство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татья 14.</w:t>
            </w:r>
            <w:r>
              <w:rPr>
                <w:b/>
                <w:sz w:val="22"/>
                <w:szCs w:val="22"/>
              </w:rPr>
              <w:t xml:space="preserve"> Бюджетные инвестиции в объекты капитального ремонта и капитального строительства муниципальной собственности  Кировского муниципального района Ленинградской                     области.</w:t>
            </w:r>
          </w:p>
          <w:p>
            <w:pPr>
              <w:pStyle w:val="2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твердить адресную программу капитального ремонта и капитального строительства объектов Кировского муниципального района Ленинградской области на 2012 год согласно приложению 20.</w:t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Установить, что заключение договоров (контрактов) и дополнительных соглашений к договорам (контрактам) на выполнение работ по объектам адресной  программы капитального ремонта и капитального строительства объектов Кировского муниципального района Ленинградской области в 2012 году должно производиться исключительно в пределах бюджетных ассигнований, предусмотренных по отдельным объектам адресной программы капитального ремонта и капитального строительства объектов Кировского муниципального района Ленинградской области. </w:t>
            </w:r>
          </w:p>
          <w:p>
            <w:pPr>
              <w:pStyle w:val="2"/>
              <w:ind w:firstLine="284"/>
              <w:jc w:val="both"/>
              <w:rPr/>
            </w:pPr>
            <w:r>
              <w:rPr>
                <w:color w:val="000000"/>
                <w:sz w:val="22"/>
                <w:szCs w:val="22"/>
              </w:rPr>
              <w:t>3. Установить, что а</w:t>
            </w:r>
            <w:r>
              <w:rPr>
                <w:sz w:val="22"/>
                <w:szCs w:val="22"/>
              </w:rPr>
              <w:t>дминистрация Кировского муниципального района Ленинградской области вправе перераспределять объемы работ между объектами адресной программы капитального ремонта и капитального строительства объектов Кировского муниципального района Ленинградской области при условии, что увеличение бюджетных ассигнований по соответствующему виду расходов не превышает 10 процен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татья 15.</w:t>
            </w:r>
            <w:r>
              <w:rPr>
                <w:b/>
                <w:bCs/>
                <w:sz w:val="22"/>
                <w:szCs w:val="22"/>
              </w:rPr>
              <w:t xml:space="preserve"> Перечень  дополнительных кодов расходов</w:t>
            </w:r>
          </w:p>
          <w:p>
            <w:pPr>
              <w:pStyle w:val="3"/>
              <w:numPr>
                <w:ilvl w:val="0"/>
                <w:numId w:val="0"/>
              </w:numPr>
              <w:ind w:firstLine="284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 w:val="22"/>
                <w:szCs w:val="22"/>
              </w:rPr>
              <w:t>Утвердить с целью детализации расходов местного бюджета на 2012 год перечень дополнительных кодов классификации расходов местного бюджета согласно приложению 2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ечение 2012 года муниципальные гарантии не предоставлялись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ъем обязательств по муниципальным гарантиям  на 1 января 2013 года составил 0 тыс.руб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муниципальных гарантий в 2012 году производилось в рамках Программы муниципальных гарантий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 течение 2012 года предоставление муниципальных гарантий осуществлялось в порядке, установленном Бюджетным кодексом РФ, решением от 08.12.2011 №94 и в соответствии с Программой муниципальных гарантий и предельными параметрами муниципального долга, установленными решением о бюджете на 2012 год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нкт статьи носит установочный характер.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нкт статьи носит установочный характер.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по адресной программе исполнены в сумме 129450,2 тыс.руб. или  на  50,8 %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нкт статьи носит установочный характер.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нкт статьи носит установочный характер.</w:t>
            </w:r>
          </w:p>
          <w:p>
            <w:pPr>
              <w:pStyle w:val="TextBody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носит установочный характер</w:t>
            </w:r>
          </w:p>
          <w:p>
            <w:pPr>
              <w:pStyle w:val="TextBody"/>
              <w:spacing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ём условных обязательств по муниципальным гарантиям в 2012 году ниже установленного ввиду фактического не предоставления муниципальных гарантий  планируемых к предоставлению в 2012 году в соответствии с Приложением 19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зкий % исполнения по следующим объект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 Строительство фельдшерско-акушерского пункта дер.Горы, Кировский муниципальный район (план -22100,0 тыс. руб., факт – 3885,0 тыс. руб.) - низкие темпы производства работ ООО "Экусплуатация, отсутствие эл.снабжения на период строительств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. Строительство детского сада на 280 мест в г.Шлиссельбурге (план 72281,0 тыс. руб., факт – 50883,6 тыс. руб.) - не подтверждена точка подключения к теплоснабжению и ливневой канализации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Строительство МОУ "Средняя общеобразовательная школа" на 600 мест, г. Шлиссельбург, Кировский район - МК заключен в конце года, ведутся подготовительные работы.</w:t>
            </w:r>
          </w:p>
        </w:tc>
      </w:tr>
    </w:tbl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basedOn w:val="Style11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2:27:00Z</dcterms:created>
  <dc:creator>RyabovaT</dc:creator>
  <dc:description/>
  <cp:keywords/>
  <dc:language>en-US</dc:language>
  <cp:lastModifiedBy>User</cp:lastModifiedBy>
  <cp:lastPrinted>2013-03-13T13:00:00Z</cp:lastPrinted>
  <dcterms:modified xsi:type="dcterms:W3CDTF">2013-03-14T10:38:00Z</dcterms:modified>
  <cp:revision>340</cp:revision>
  <dc:subject/>
  <dc:title>Таблица 3</dc:title>
</cp:coreProperties>
</file>