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ировского муниципальн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Ленинградской области </w:t>
      </w:r>
    </w:p>
    <w:p>
      <w:pPr>
        <w:pStyle w:val="Heading1"/>
        <w:jc w:val="right"/>
        <w:rPr/>
      </w:pPr>
      <w:r>
        <w:rPr>
          <w:b w:val="false"/>
          <w:bCs w:val="false"/>
          <w:sz w:val="24"/>
        </w:rPr>
        <w:t>от "___" _________ 2013 г. № ___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Показатели источников внутреннего финансирования дефицита бюджета Кировского  муниципального района Ленинградской области </w:t>
      </w:r>
    </w:p>
    <w:p>
      <w:pPr>
        <w:pStyle w:val="Heading1"/>
        <w:rPr/>
      </w:pPr>
      <w:r>
        <w:rPr/>
        <w:t>за 2012 год по кодам классификации источников финансирования дефицитов бюджетов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540"/>
        <w:gridCol w:w="1620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40 01 02 00 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2 00 00 05 0000 7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2 00 00 05 0000 8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40 01 03 00 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000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3 00 00 05 0013 7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3 00 00 05 0013 8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3 00 00 05 0015 7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бюджета субъекта Ленинградской области  на частичное покрытие дефицито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40 01 06 05 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6 05 02 05 0012 54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0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0 01 06 05 02 05 0012 64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41 01 06 06 01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источники внутреннего финансирования дефицита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1 931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1 01 06 06 01 05 0000 5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 931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 01 06 06 01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источники внутреннего финансирования дефицита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 06 06 01 05 0000 55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иных финансовых активов в собственности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 01 05 00 00 05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83 414,8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0 00 00 00 0000 00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8 547,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559" w:right="127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7:00Z</dcterms:created>
  <dc:creator>Ivanova</dc:creator>
  <dc:description/>
  <cp:keywords/>
  <dc:language>en-US</dc:language>
  <cp:lastModifiedBy>User</cp:lastModifiedBy>
  <cp:lastPrinted>2011-10-21T13:00:00Z</cp:lastPrinted>
  <dcterms:modified xsi:type="dcterms:W3CDTF">2013-03-12T09:38:00Z</dcterms:modified>
  <cp:revision>27</cp:revision>
  <dc:subject/>
  <dc:title>СТРУКТУРА МУНИЦИПАЛЬНОГО ДОЛГА</dc:title>
</cp:coreProperties>
</file>