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 xml:space="preserve">СПРАВКА 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о состоянии законодательств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709"/>
        <w:rPr/>
      </w:pPr>
      <w:r>
        <w:rPr/>
        <w:t xml:space="preserve">Правовую основу предлагаемого проекта решения «Об исполнении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за 2013 год» составляют Конституция Российской Федерации, Бюджетный кодекс Российской Федерации, решение совета депутатов </w:t>
      </w:r>
      <w:r>
        <w:rPr>
          <w:szCs w:val="28"/>
        </w:rPr>
        <w:t>«О бюджетном процессе в Кировском муниципальном районе Ленинградской области» от 20.02.2008 № 8 (с изменениями)</w:t>
      </w:r>
      <w:r>
        <w:rPr/>
        <w:t>, решение совета депутатов от 12.12.2012 № 115 "</w:t>
      </w:r>
      <w:r>
        <w:rPr>
          <w:bCs/>
          <w:szCs w:val="22"/>
        </w:rPr>
        <w:t>О бюджете  Кировского муниципального района Ленинградской области на 2013 год и на плановый период 2014 и 2015 годов</w:t>
      </w:r>
      <w:r>
        <w:rPr/>
        <w:t xml:space="preserve">" с последующими изменениями. </w:t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20" w:top="1134" w:footer="0" w:bottom="1134"/>
      <w:pgNumType w:start="5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902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56:00Z</dcterms:created>
  <dc:creator>RizhenkovaE</dc:creator>
  <dc:description/>
  <cp:keywords/>
  <dc:language>en-US</dc:language>
  <cp:lastModifiedBy>User</cp:lastModifiedBy>
  <cp:lastPrinted>2010-02-25T17:01:00Z</cp:lastPrinted>
  <dcterms:modified xsi:type="dcterms:W3CDTF">2014-03-03T15:28:00Z</dcterms:modified>
  <cp:revision>12</cp:revision>
  <dc:subject/>
  <dc:title>СПРАВКА </dc:title>
</cp:coreProperties>
</file>