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(обоснование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екту решения </w:t>
      </w:r>
      <w:r>
        <w:rPr>
          <w:b/>
          <w:bCs/>
          <w:sz w:val="28"/>
        </w:rPr>
        <w:t>«Об исполнении бюджета Кировского муниципального района Ленинградской области з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47 решения совета депутатов Кировского муниципального района Ленинградской области "Положение о бюджетном процессе в Кировском муниципальном районе Ленинградской области" в новой редакции" от 29.10.2014 №17 (с изменениями) предусмотрено ежегодное представление администрацией Кировского муниципального района Ленинградской области в совет депутатов Кировского муниципального района Ленинградской области годового отчета об исполнении бюджета Кировского муниципального района Ленинградской области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бюджета Кировского муниципального района Ленинградской области предста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б исполнении бюджета Кировского муниципального района Ленинградской области за 2023 год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аланс исполнения бюджета Кировского муниципального района Ленинград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овых результатах деятельно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ассигнований резервного фонда администрации Кировского муниципального района Ленинградской области, об использовании бюджетных ассигнований дорожного фонда Кировского муниципального района Ленинградской области, о предоставлении и погашении бюджетных кредитов, о состоянии муниципального внутреннего долга Кировского муниципального района Ленинградской области на начало и конец отчетного финансового года, об исполнении приложений к решению о бюджете Кировского муниципального района Ленинградской области за отчетный финансовый год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об исполнении консолидированного бюджета Кировского муниципального района Ленинградской области за отчетный финансовый год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алитическая записка об итогах исполнения Кировского муниципального района Ленинградской области и консолидированного бюджета Киров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шения «Об исполнении бюджета Кировского муниципального района Ленинградской области за 2023 год» составлен в соответствии с требованиями статьи 264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Бюджетного Кодекса Российской Федерации, статьи 48 решения совета депутатов Кировского муниципального района Ленинградской области "Положение о бюджетном процессе в Кировском муниципальном районе Ленинградской области" в новой редакции" от 29.10.2014 №17 (с изменениями), решения совета депутатов Кировского муниципального района Ленинградской области "Об утверждении Порядка представления, рассмотрения и утверждения годового отчета об исполнении бюджета  Кировского муниципального района Ленинградской области" от 29.10.2014 № 18 (с изменениями) и предусматривает утверждение отчета об исполнении бюджета за 202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воему содержанию проект решения «Об исполнении бюджета Кировского муниципального района Ленинградской области за 2023 год» включает показатели исполнения:</w:t>
      </w:r>
    </w:p>
    <w:p>
      <w:pPr>
        <w:pStyle w:val="TextBodyIndent"/>
        <w:rPr/>
      </w:pPr>
      <w:r>
        <w:rPr/>
        <w:t xml:space="preserve">доходов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 за 2023 год в разрезе кодов классификации доходов бюджетов;</w:t>
      </w:r>
    </w:p>
    <w:p>
      <w:pPr>
        <w:pStyle w:val="TextBodyIndent"/>
        <w:rPr/>
      </w:pPr>
      <w:r>
        <w:rPr/>
        <w:t xml:space="preserve">расходов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за 2023 год по ведомственной структуре расходов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;</w:t>
      </w:r>
    </w:p>
    <w:p>
      <w:pPr>
        <w:pStyle w:val="TextBodyIndent"/>
        <w:rPr/>
      </w:pPr>
      <w:r>
        <w:rPr/>
        <w:t xml:space="preserve">расходов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 за 2023 год по разделам и подразделам классификации расходов бюджетов;</w:t>
      </w:r>
    </w:p>
    <w:p>
      <w:pPr>
        <w:pStyle w:val="TextBodyIndent"/>
        <w:rPr/>
      </w:pPr>
      <w:r>
        <w:rPr/>
        <w:t xml:space="preserve">источников внутреннего финансирования дефицита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на 2023 год по кодам классификации источников финансирования дефицитов бюджетов. </w:t>
      </w:r>
    </w:p>
    <w:p>
      <w:pPr>
        <w:pStyle w:val="TextBodyIndent"/>
        <w:rPr/>
      </w:pPr>
      <w:r>
        <w:rPr>
          <w:szCs w:val="28"/>
        </w:rPr>
        <w:t>Проект решения не затрагивает вопросы осуществления предпринимательской и инвестиционной деятельности, проводить процедуру оценки регулирующего воздействия не требуетс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>Председатель комитета финансов                                           Е.В.Брюхо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Исполнил: ИвановаГВ (21251)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3:00Z</dcterms:created>
  <dc:creator>RizhenkovaE</dc:creator>
  <dc:description/>
  <cp:keywords/>
  <dc:language>en-US</dc:language>
  <cp:lastModifiedBy>Ольга Лапшина</cp:lastModifiedBy>
  <cp:lastPrinted>2023-03-22T18:56:00Z</cp:lastPrinted>
  <dcterms:modified xsi:type="dcterms:W3CDTF">2024-03-28T08:37:00Z</dcterms:modified>
  <cp:revision>55</cp:revision>
  <dc:subject/>
  <dc:title>ПОЯСНИТЕЛЬНАЯ ЗАПИСКА</dc:title>
</cp:coreProperties>
</file>