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ис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бюджет Кир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 15 процентов прибы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2023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7"/>
      </w:tblGrid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МУП «Ритуальные услуг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УМП «Издательский дом «Ладога»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47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4-03-28T14:02:00Z</dcterms:modified>
  <cp:revision>34</cp:revision>
  <dc:subject/>
  <dc:title/>
</cp:coreProperties>
</file>